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 xml:space="preserve">Катлин Кроуфорд ДОБРО ПОЖАЛОВАТЬ, МАЛЫШИ! </w:t>
      </w:r>
    </w:p>
    <w:p>
      <w:pPr>
        <w:pStyle w:val="Normal"/>
        <w:rPr/>
      </w:pPr>
      <w:r>
        <w:rPr/>
      </w:r>
    </w:p>
    <w:p>
      <w:pPr>
        <w:pStyle w:val="Normal"/>
        <w:rPr/>
      </w:pPr>
      <w:r>
        <w:rPr/>
        <w:t xml:space="preserve">Работа с детьми до пяти лет в церкви </w:t>
      </w:r>
    </w:p>
    <w:p>
      <w:pPr>
        <w:pStyle w:val="Normal"/>
        <w:rPr/>
      </w:pPr>
      <w:r>
        <w:rPr/>
      </w:r>
    </w:p>
    <w:p>
      <w:pPr>
        <w:pStyle w:val="Normal"/>
        <w:rPr/>
      </w:pPr>
      <w:r>
        <w:rPr/>
        <w:t xml:space="preserve">Благодарность Я хотела бы поблагодарить каждого, кто внес свой вклад, </w:t>
      </w:r>
    </w:p>
    <w:p>
      <w:pPr>
        <w:pStyle w:val="Normal"/>
        <w:rPr/>
      </w:pPr>
      <w:r>
        <w:rPr/>
        <w:t xml:space="preserve">пусть даже небольшой, в издание этой книги: многочисленных священников, лидеров, учителей, которые давали ответы на мои вопросы и советы по различным аспектам работы с детьми до пяти лет. </w:t>
      </w:r>
    </w:p>
    <w:p>
      <w:pPr>
        <w:pStyle w:val="Normal"/>
        <w:rPr/>
      </w:pPr>
      <w:r>
        <w:rPr/>
        <w:t xml:space="preserve">Следующие организации предоставили полезную информацию и статистические данные о современных детях и их семьях: NSPCC, Национальный Детский Комитет, The Southwell Diocesan Board for Social Responsibility, Ассоциация Игровых Групп Дошкольников, Отделение Союза Писания по Обучению в Церквях. </w:t>
      </w:r>
    </w:p>
    <w:p>
      <w:pPr>
        <w:pStyle w:val="Normal"/>
        <w:rPr/>
      </w:pPr>
      <w:r>
        <w:rPr/>
        <w:t xml:space="preserve">Разрешение на использование материалов было любезно предоставлено следующими юридическими лицами: The Leprosy Mission, Goldhay Way, Orton Goldhay, Peterborough, PE2 OG2 дали разрешение цитировать Эдди Аскью "Маски Любви" в главе 13. The Religious and Moral Educatiuon Press дали разрешение цитировать "Я люблю солнце" (из книги "Детские Песенки и Картинки", под редакцией Винфреда Е. Барнарда и изданной в RMEP), в главе 14. Церковь Брумхилл в Шотландии, Глазго, дала разрешение (в пользу благотворительности) цитировать "Хвала Богу" в главе 14. </w:t>
      </w:r>
    </w:p>
    <w:p>
      <w:pPr>
        <w:pStyle w:val="Normal"/>
        <w:rPr/>
      </w:pPr>
      <w:r>
        <w:rPr/>
        <w:t xml:space="preserve">Особая благодарность Эрику Эндерсену за предложение о необходимости книги такого рода; Джону Кингу и Кристине Райт из Союза Писания; Петеру Бэйли за поддержку и воодушевление; и Джеффу, моему мужу, который с терпением показывал мне как нужно работать с текстовым процессором, что значительно облегчило мою работу. </w:t>
      </w:r>
    </w:p>
    <w:p>
      <w:pPr>
        <w:pStyle w:val="Normal"/>
        <w:rPr/>
      </w:pPr>
      <w:r>
        <w:rPr/>
        <w:t xml:space="preserve">Катлин Кроуфорд. </w:t>
      </w:r>
    </w:p>
    <w:p>
      <w:pPr>
        <w:pStyle w:val="Normal"/>
        <w:rPr/>
      </w:pPr>
      <w:r>
        <w:rPr/>
        <w:t xml:space="preserve">Предисловие Воскресное утро. Обычно я веду или говорю во время утреннего </w:t>
      </w:r>
    </w:p>
    <w:p>
      <w:pPr>
        <w:pStyle w:val="Normal"/>
        <w:rPr/>
      </w:pPr>
      <w:r>
        <w:rPr/>
        <w:t xml:space="preserve">поклонения в моей церкви "семейного" типа. Иногда четверть всего собрания составляют дети до пяти лет. Некоторые спят в своих колясках, а другие очень активны. Когда я веду служение, я всегда стараюсь, чтобы они почувствовали по настоящему теплый прием, знали, что они нужны и могут участвовать в происходящем. </w:t>
      </w:r>
    </w:p>
    <w:p>
      <w:pPr>
        <w:pStyle w:val="Normal"/>
        <w:rPr/>
      </w:pPr>
      <w:r>
        <w:rPr/>
        <w:t xml:space="preserve">Наши малыши уходят в отдельный зал на 15 минут. В это время все, старше 5 лет беседуют и молятся. Однажды новой группе малышей потребовалась помощь. На шесть недель я получила новую роль, оставила служение во время беседы и вела группу малышей во время из занятия. (Ах, да, "занятие" не значит обучение!) Как рада, что я прочитала книгу в рукописной форме! Она направляла меня и команду помощников и тех, которые работали с родителями и с группой малышей. Я хочу приобрести 2 копии, потому что одна постоянно будет на руках, возможно у родителя, который не уверен в том, что в таком собрании может быть место для его младенца или непослушного двухгодовалого ребенка; она так же может быть на руках у члена собрания, который уже утвердился в том, что нет такого места для ребенка или может быть служителя, который пытается разобраться в стратегии и практике местной церкви. </w:t>
      </w:r>
    </w:p>
    <w:p>
      <w:pPr>
        <w:pStyle w:val="Normal"/>
        <w:rPr/>
      </w:pPr>
      <w:r>
        <w:rPr/>
        <w:t xml:space="preserve">Иисус Христос Сам сказал нам о том, что мы не должны сторониться детей, но учиться от них (Марка 10:13-16). Он сказал, что мы принимаем Его, когда принимаем детей во имя Его (Марка 9:36-37). Он не возрастных ограничений. И когда Он благословлял принесенных к нему детей, среди них возможно были и совсем маленькие. "Приносили к Нему детей"(Марка 10:13) и Он объявил о том, что "Таковым принадлежит Царство Божье". </w:t>
      </w:r>
    </w:p>
    <w:p>
      <w:pPr>
        <w:pStyle w:val="Normal"/>
        <w:rPr/>
      </w:pPr>
      <w:r>
        <w:rPr/>
        <w:t xml:space="preserve">В моей памяти сохранились отдельные моменты моих первых лет жизни. Эти моменты отражали определенные чувства - любопытство, страх, чувство быть нужной кому-то. Первые впечатления всегда с нами. То, как мы относимся к малышам в церкви, закладывает основание, будь то вера или отвержение которое присутствует даже в "церкви". Мы можем сказать, что приглашаем родителей приводить своих детей, но всегда ли мы готовы принять этих детей? Если да, то мы увидим, как они будут постепенно превращаться в зрелых христиан, с самого детства, юности и зрелости. </w:t>
      </w:r>
    </w:p>
    <w:p>
      <w:pPr>
        <w:pStyle w:val="Normal"/>
        <w:rPr/>
      </w:pPr>
      <w:r>
        <w:rPr/>
        <w:t xml:space="preserve">Итак, добро пожаловать, малыши! Маргарет В. Олд. </w:t>
      </w:r>
    </w:p>
    <w:p>
      <w:pPr>
        <w:pStyle w:val="Normal"/>
        <w:rPr/>
      </w:pPr>
      <w:r>
        <w:rPr/>
      </w:r>
    </w:p>
    <w:p>
      <w:pPr>
        <w:pStyle w:val="Normal"/>
        <w:rPr/>
      </w:pPr>
      <w:r>
        <w:rPr/>
        <w:t xml:space="preserve">стр.9 1 КОГДА Я БЫЛ РЕБЕНКОМ... Заметил ли ты, как много усилий прилагают библиотеки и музеи </w:t>
      </w:r>
    </w:p>
    <w:p>
      <w:pPr>
        <w:pStyle w:val="Normal"/>
        <w:rPr/>
      </w:pPr>
      <w:r>
        <w:rPr/>
        <w:t xml:space="preserve">для того, чтобы к ним пришли маленькие дети? Вывеска "Соблюдайте тишину" почти исчезла из библиотек. </w:t>
      </w:r>
    </w:p>
    <w:p>
      <w:pPr>
        <w:pStyle w:val="Normal"/>
        <w:rPr/>
      </w:pPr>
      <w:r>
        <w:rPr/>
        <w:t xml:space="preserve">Напротив, делают все возможное, чтобы у детей проявился позитивный интерес к книгам через инсценирование историй и проведение игр, чтобы потом, когда дети вырастут, на них не оказывало тяжелого влияния телевидение и видео. </w:t>
      </w:r>
    </w:p>
    <w:p>
      <w:pPr>
        <w:pStyle w:val="Normal"/>
        <w:rPr/>
      </w:pPr>
      <w:r>
        <w:rPr/>
        <w:t xml:space="preserve">Из многих музеев исчезли вывески "Руками не трогать"; стали появляться модели, которые можно рассмотреть при нажатии кнопки для включения освещения. Организаторы понимают, что дети учатся, когда не только смотрят и слушают, но когда делают и экспериментируют. Радостный возглас малыша "Мама, посмотри!" или "Ты только глянь, папа!" в момент включения электрического освещения или когда образец начинает вращаться, гораздо лучше, чем "Мне скучно, когда мы уйдем отсюда?". Обучение должно быть веселым. </w:t>
      </w:r>
    </w:p>
    <w:p>
      <w:pPr>
        <w:pStyle w:val="Normal"/>
        <w:rPr/>
      </w:pPr>
      <w:r>
        <w:rPr/>
        <w:t xml:space="preserve">Другие музеи воспроизводят жизнь в другом месте и времени. Посетители могут прогуляться по дому Викторианской эпохи и пережить как чувствовали себя люди в "древности". </w:t>
      </w:r>
    </w:p>
    <w:p>
      <w:pPr>
        <w:pStyle w:val="Normal"/>
        <w:rPr/>
      </w:pPr>
      <w:r>
        <w:rPr/>
      </w:r>
    </w:p>
    <w:p>
      <w:pPr>
        <w:pStyle w:val="Normal"/>
        <w:rPr/>
      </w:pPr>
      <w:r>
        <w:rPr/>
        <w:t xml:space="preserve">Меняющийся мир Дело в том, что "древность" для детей может не столь </w:t>
      </w:r>
    </w:p>
    <w:p>
      <w:pPr>
        <w:pStyle w:val="Normal"/>
        <w:rPr/>
      </w:pPr>
      <w:r>
        <w:rPr/>
        <w:t xml:space="preserve">отделенной, как это понимают взрослые! Дедушки могут вспомнить старые кухонные плиты допотопные пылесосы, в то время как их внуки привыкли к современным моющим машинам, комбайнам и микроволновым печам. Мир современных малышей очень отличается от того мира, в котором жили их дедушки и бабушки и даже родители. Современные технологии изменили его. Мы должны посмотреть и понять этот мир, чтобы лучше понять детей. </w:t>
      </w:r>
    </w:p>
    <w:p>
      <w:pPr>
        <w:pStyle w:val="Normal"/>
        <w:rPr/>
      </w:pPr>
      <w:r>
        <w:rPr/>
      </w:r>
    </w:p>
    <w:p>
      <w:pPr>
        <w:pStyle w:val="Normal"/>
        <w:rPr/>
      </w:pPr>
      <w:r>
        <w:rPr/>
        <w:t xml:space="preserve">Перемены в обучении Обучение тоже переменилось. Уроки стали менее формальными. В </w:t>
      </w:r>
    </w:p>
    <w:p>
      <w:pPr>
        <w:pStyle w:val="Normal"/>
        <w:rPr/>
      </w:pPr>
      <w:r>
        <w:rPr/>
        <w:t xml:space="preserve">младшей и особенно средней школе дети учатся больше сами по себе, нежели в группе. Им нужно отвечать на вопросы, исследовать, открывать и обсуждать. Они смотрят образовательные телепрограммы и кассеты, пользуются компьютерами и текстовыми процессорами. На учителя смотрят как на того, кто помогает, направляет, и воодушевляет, а не как на образец. В яслях, детских садах и подготовительных группах дети имеют возможность учиться через игровую деятельность, получать навыки, которые помогут им в дальнейшем читать, писать, общаться с другими людьми. </w:t>
      </w:r>
    </w:p>
    <w:p>
      <w:pPr>
        <w:pStyle w:val="Normal"/>
        <w:rPr/>
      </w:pPr>
      <w:r>
        <w:rPr/>
      </w:r>
    </w:p>
    <w:p>
      <w:pPr>
        <w:pStyle w:val="Normal"/>
        <w:rPr/>
      </w:pPr>
      <w:r>
        <w:rPr/>
        <w:t xml:space="preserve">Приспосабливание к переменам Все еще есть люди, которые верят, что будет лучше, если дети </w:t>
      </w:r>
    </w:p>
    <w:p>
      <w:pPr>
        <w:pStyle w:val="Normal"/>
        <w:rPr/>
      </w:pPr>
      <w:r>
        <w:rPr/>
        <w:t xml:space="preserve">будут учить стихи, зубрить времена глаголов и приучаться к жесткой дисциплине. Но большинство из нас признает, что современные дети более свободны, неформальны и то, что они изучают в школе должно непосредственно относиться к их жизни. Так же большинство из нас заботятся о том, чтобы дети и в церкви учились по современным методикам. </w:t>
      </w:r>
    </w:p>
    <w:p>
      <w:pPr>
        <w:pStyle w:val="Normal"/>
        <w:rPr/>
      </w:pPr>
      <w:r>
        <w:rPr/>
        <w:t xml:space="preserve">Много исследований было произведено в отношении детского развития и образования. Они помогают нам понять нужды наших детей, за которых мы несем ответственность и общаться с ними более эффективно. </w:t>
      </w:r>
    </w:p>
    <w:p>
      <w:pPr>
        <w:pStyle w:val="Normal"/>
        <w:rPr/>
      </w:pPr>
      <w:r>
        <w:rPr/>
      </w:r>
    </w:p>
    <w:p>
      <w:pPr>
        <w:pStyle w:val="Normal"/>
        <w:rPr/>
      </w:pPr>
      <w:r>
        <w:rPr/>
        <w:t xml:space="preserve">Связь поколений Жизнь большинства малышей и детей сконцентрирована вокруг </w:t>
      </w:r>
    </w:p>
    <w:p>
      <w:pPr>
        <w:pStyle w:val="Normal"/>
        <w:rPr/>
      </w:pPr>
      <w:r>
        <w:rPr/>
        <w:t xml:space="preserve">дома, семьи, соседей и поэтому то, чему их учат в детских группах в церкви, должно иметь непосредственное отношение к их миру. Мы должны помогать им развивать личные отношения с Богом, чтобы у них не создалось впечатления, что Бог и Иисус - это всего лишь часть программы по воскресеньям. Очень важно, чтобы материал обучения был связан с повседневной жизнью ребенка. Можно найти множество занятий помимо рассказывания Библейских историй и религиозных инструкций. </w:t>
      </w:r>
    </w:p>
    <w:p>
      <w:pPr>
        <w:pStyle w:val="Normal"/>
        <w:rPr/>
      </w:pPr>
      <w:r>
        <w:rPr/>
        <w:t xml:space="preserve">Многие дошкольники ходят в ясли или детский сад в течение недели. Они так же смотрят телевизор. Мы должны по возможности давать им тот материал, с которым они знакомы и имеет к ним отношение, таким образом мы завладеем их вниманием и создадим связь между различнами областями их жизни. Иногда полезно петь песни с детьми в детском саду, даже если в них нет "христианского контекста". Я была в Воскресной школе несколько лет назад; детей попросили выбрать псалом или хорал для пения. Я никогда не забуду вытянувшегося лица лидера, когда одна маленькая девочка попросила спеть песенку "Бе-бе, маленькая овечка". "Нет, дорогая", сказал он,"я не думаю, что это подходящая воскресная песня!" </w:t>
      </w:r>
    </w:p>
    <w:p>
      <w:pPr>
        <w:pStyle w:val="Normal"/>
        <w:rPr/>
      </w:pPr>
      <w:r>
        <w:rPr/>
        <w:t xml:space="preserve">Маленькие дети должны знать, что Бог является частью их жизни как в церкви, так и в детском саду, магазине или в парке. Формирование связи между этими областями жизни может помочь им понять это. </w:t>
      </w:r>
    </w:p>
    <w:p>
      <w:pPr>
        <w:pStyle w:val="Normal"/>
        <w:rPr/>
      </w:pPr>
      <w:r>
        <w:rPr/>
      </w:r>
    </w:p>
    <w:p>
      <w:pPr>
        <w:pStyle w:val="Normal"/>
        <w:rPr/>
      </w:pPr>
      <w:r>
        <w:rPr/>
        <w:t xml:space="preserve">Знать о Боге Кроме того, мы должны помнить о том, что ребенок начинает </w:t>
      </w:r>
    </w:p>
    <w:p>
      <w:pPr>
        <w:pStyle w:val="Normal"/>
        <w:rPr/>
      </w:pPr>
      <w:r>
        <w:rPr/>
        <w:t xml:space="preserve">познавать мир, себя, свою семью, других людях в мире; при этом нам нужно сформировать их представления в соответствии с христианскими нормами, например: мир, в котором они живут - Божий, каждый из них - особенность для их семьи и для Бога, какими бы мы ни были, Бог заботится о нас, церковь - не просто здание, где можно получить информацию об Иисусе и Боге, но так это семья людей, которые любят Бога. </w:t>
      </w:r>
    </w:p>
    <w:p>
      <w:pPr>
        <w:pStyle w:val="Normal"/>
        <w:rPr/>
      </w:pPr>
      <w:r>
        <w:rPr/>
        <w:t xml:space="preserve">Некоторые понятия будем закладывать мы (родители, учителя Воскресной школы, воспитатели и т.д.), другие дети будут /познавать/ сами. Показывая им картинки, а лучше представляя им предметы, которые можно потрогать, понюхать, попробовать, мы даем им возможность больше узнать о разнообразии Божьих творений, о которых нельзя сказать словами. Дети должны учиться на своем /опыте/ тому, что значит быть членом семьи Божьей, видеть любовь, заботу, прощение на деле. Прием, который они получают в церкви, повлияет на это. </w:t>
      </w:r>
    </w:p>
    <w:p>
      <w:pPr>
        <w:pStyle w:val="Normal"/>
        <w:rPr/>
      </w:pPr>
      <w:r>
        <w:rPr/>
      </w:r>
    </w:p>
    <w:p>
      <w:pPr>
        <w:pStyle w:val="Normal"/>
        <w:rPr/>
      </w:pPr>
      <w:r>
        <w:rPr/>
        <w:t xml:space="preserve">Прием детей Есть множество церквей, которые готовы принять детей всех </w:t>
      </w:r>
    </w:p>
    <w:p>
      <w:pPr>
        <w:pStyle w:val="Normal"/>
        <w:rPr/>
      </w:pPr>
      <w:r>
        <w:rPr/>
        <w:t xml:space="preserve">возрастов; они пытаются продумать интересное детское прославление; некоторые церкви проводят ежемесячное или еженедельное семейное служение; некоторые сделали прекрасные помещения, где дети могут бегать и играть с игрушками во время служения; Они нашли людей: которые готовы позаботиться о особенно шумных детях; другие придумывают загадки для детей и делают картинки для раскрашивания. Кроме всего этого, они планируют служения, которые интересны детям и они могут в этом участвовать. </w:t>
      </w:r>
    </w:p>
    <w:p>
      <w:pPr>
        <w:pStyle w:val="Normal"/>
        <w:rPr/>
      </w:pPr>
      <w:r>
        <w:rPr/>
      </w:r>
    </w:p>
    <w:p>
      <w:pPr>
        <w:pStyle w:val="Normal"/>
        <w:rPr/>
      </w:pPr>
      <w:r>
        <w:rPr/>
        <w:t xml:space="preserve">Нежелание принимать Однако, другие церкви еще не поняли того, что они могут </w:t>
      </w:r>
    </w:p>
    <w:p>
      <w:pPr>
        <w:pStyle w:val="Normal"/>
        <w:rPr/>
      </w:pPr>
      <w:r>
        <w:rPr/>
        <w:t xml:space="preserve">принимать малышей до пяти лет и какую награду это принесет. Они видят в детях только беспокойство, они больше руководствуются традициями, нежели членами семьи Божьей. Такая церковь состоит большей частью из взрослых людей, которые вросли в подобной церкви, возможно сидели на том же месте многие недели и многие годы. "Дети могут быть шумными и отвлекать других людей", заявляют они. "Они возятся и шепчутся, чем мешают другим сконцентрироваться". Такие люди предпочитают видеть детей как потенциальных лидеров в будущем, но не видят их частью церкви сегодня. </w:t>
      </w:r>
    </w:p>
    <w:p>
      <w:pPr>
        <w:pStyle w:val="Normal"/>
        <w:rPr/>
      </w:pPr>
      <w:r>
        <w:rPr/>
        <w:t xml:space="preserve">Другие церкви принимают детей теоретически. Они думают, что рады были бы видеть детей в церкви, но с условием, что они будут сидеть тихо и традиционный ход служения не будет меняться. Они могут включить один псалом для детей в прославление - но ничего современного, особенно никаких гитар! </w:t>
      </w:r>
    </w:p>
    <w:p>
      <w:pPr>
        <w:pStyle w:val="Normal"/>
        <w:rPr/>
      </w:pPr>
      <w:r>
        <w:rPr/>
        <w:t xml:space="preserve">Слова, типа "Вы находитесь в церкви и должны сидеть тихо" бесполезны, они не учитывают физических и духовных потребностей маленьких детей. В отличие от школы, церковь не требует посещаемости. Но лучше придумать что-то, что будет привлекать детей и поддерживать их интерес, чтобы они сами делали свой выбор. Этого не сделают красивые жесты. </w:t>
      </w:r>
    </w:p>
    <w:p>
      <w:pPr>
        <w:pStyle w:val="Normal"/>
        <w:rPr/>
      </w:pPr>
      <w:r>
        <w:rPr/>
        <w:t xml:space="preserve">Церковь, где люди настаивают на том, что дети и взрослые должны поклоняться раздельно, часто оказывается умирающей церковью. Те, кто набрался смелости признать это, обнаружили, что поклонение вместе с детьми имеет свои преимущества. Радость и непредсказуемость маленьких детей может улучшить поклонение. </w:t>
      </w:r>
    </w:p>
    <w:p>
      <w:pPr>
        <w:pStyle w:val="Normal"/>
        <w:rPr/>
      </w:pPr>
      <w:r>
        <w:rPr/>
      </w:r>
    </w:p>
    <w:p>
      <w:pPr>
        <w:pStyle w:val="Normal"/>
        <w:rPr/>
      </w:pPr>
      <w:r>
        <w:rPr/>
        <w:t xml:space="preserve">Понять их мир Постарайтесь посмотреть на мир глазами детей. Маленький ребенок физически мал и он полностью захвачен </w:t>
      </w:r>
    </w:p>
    <w:p>
      <w:pPr>
        <w:pStyle w:val="Normal"/>
        <w:rPr/>
      </w:pPr>
      <w:r>
        <w:rPr/>
        <w:t xml:space="preserve">странными ситуациями, большими животными, взрослыми и старшими детьми. Он чувствует себя спокойно и безопасно, если рядом есть кто-то старший, кому он может доверять. </w:t>
      </w:r>
    </w:p>
    <w:p>
      <w:pPr>
        <w:pStyle w:val="Normal"/>
        <w:rPr/>
      </w:pPr>
      <w:r>
        <w:rPr/>
        <w:t xml:space="preserve">Детям лучше сидеть на тех местах в церкви, которые расположены рядом с выходом, чтобы можно было выйти, если ребенок плохо ведет себя или в случае необходимости быстро выйти в туалет, но нужно учитывать то, что ребенку быстро наскучит, если все, что он будет видеть - это головы и спины. Сесть на кресло не должно превращаться для ребенка в приключение альпиниста, но попыткой увидеть, что происходит впереди. Так же ребенок может взбираться на кресло во время начала поклонения. Маленькие дети чаще лучше ведут себя, когда сидят на первых рядах или на конце ряда, где они могут хорошо видеть происходящее. </w:t>
      </w:r>
    </w:p>
    <w:p>
      <w:pPr>
        <w:pStyle w:val="Normal"/>
        <w:rPr/>
      </w:pPr>
      <w:r>
        <w:rPr/>
        <w:t xml:space="preserve">Часто дошкольники не могут присоединиться к прославлению, потому что не умеют читать слова песен. Ребенок может подражать взрослому и петь вместе с ним, но очень часто его сборник песен открыт не на той странице и перевернут вверх ногами! Молитвы и изучение Библии тоже часто оказываются слишком трудными для понимания ребенка, хотя он может слышать и находить знакомые слова. Но это не значит, что он понимает, о чем идет речь. Ребенок, услышав слова типа "О, Господь, сидящей на престоле небес", может подумать, что Бог - это магнат аэропорта. </w:t>
      </w:r>
    </w:p>
    <w:p>
      <w:pPr>
        <w:pStyle w:val="Normal"/>
        <w:rPr/>
      </w:pPr>
      <w:r>
        <w:rPr/>
        <w:t xml:space="preserve">/Когда я был ребенком, я говорил как ребенок, думал как ребенок, а когда стал взрослым, оставил все детское/(переложение 1Кор.13:11). </w:t>
      </w:r>
    </w:p>
    <w:p>
      <w:pPr>
        <w:pStyle w:val="Normal"/>
        <w:rPr/>
      </w:pPr>
      <w:r>
        <w:rPr/>
        <w:t xml:space="preserve">Дети и взрослые /разные/. Они по разному думают, мыслят и рассуждают и нам нужно знать эти отличия, прежде чем мы начнем планировать процесс обучения на правильном уровне. Служение семьям в церкви не должно быть детским служением, чтобы к взрослым не относились по детски. Нужно попытаться соединить потребности разных возрастных групп. </w:t>
      </w:r>
    </w:p>
    <w:p>
      <w:pPr>
        <w:pStyle w:val="Normal"/>
        <w:rPr/>
      </w:pPr>
      <w:r>
        <w:rPr/>
      </w:r>
    </w:p>
    <w:p>
      <w:pPr>
        <w:pStyle w:val="Normal"/>
        <w:rPr/>
      </w:pPr>
      <w:r>
        <w:rPr/>
        <w:t xml:space="preserve">Участие всей семьи Отвечать на нужды ребенка должна вся семья. Мне иногда </w:t>
      </w:r>
    </w:p>
    <w:p>
      <w:pPr>
        <w:pStyle w:val="Normal"/>
        <w:rPr/>
      </w:pPr>
      <w:r>
        <w:rPr/>
        <w:t xml:space="preserve">кажется, что церкви походят на воскресное представление. Есть четыре категории. </w:t>
      </w:r>
    </w:p>
    <w:p>
      <w:pPr>
        <w:pStyle w:val="Normal"/>
        <w:rPr/>
      </w:pPr>
      <w:r>
        <w:rPr/>
        <w:t xml:space="preserve">Первая - в церкви созданы все условия для взрослых; комфорт, прекрасный сценарий, хорошая еда, дополнительное обслуживание, но в конце рекламы добавлено "Только для взрослых". </w:t>
      </w:r>
    </w:p>
    <w:p>
      <w:pPr>
        <w:pStyle w:val="Normal"/>
        <w:rPr/>
      </w:pPr>
      <w:r>
        <w:rPr/>
        <w:t xml:space="preserve">Вторая - ни слова о детях. Иногда потому что заведенный порядок предполагает только взрослых гостей и появление здесь несовершеннолетних гостей нежелательно, а иногда потому что им не приходила в голову мысль о детях, но они могли бы подготовиться, чтобы принять детей, если им предложили бы. </w:t>
      </w:r>
    </w:p>
    <w:p>
      <w:pPr>
        <w:pStyle w:val="Normal"/>
        <w:rPr/>
      </w:pPr>
      <w:r>
        <w:rPr/>
        <w:t xml:space="preserve">Третья - предлагают дополнительные условия (люльки, кресла, и т.д.) и имеет некоторые ограничения для маленьких детей. </w:t>
      </w:r>
    </w:p>
    <w:p>
      <w:pPr>
        <w:pStyle w:val="Normal"/>
        <w:rPr/>
      </w:pPr>
      <w:r>
        <w:rPr/>
        <w:t xml:space="preserve">Четвертая - не только предлагает все условия, но так же слова "Добро пожаловать, дети". Это место, где владельцы любят и понимают детей и приготовились удовлетворить их нужды. Напитки и печенье на мебели могут вызвать здесь некоторое смущение! И когда дети счастливы и о них заботятся, родители отдыхают и всем нравится праздник. </w:t>
      </w:r>
    </w:p>
    <w:p>
      <w:pPr>
        <w:pStyle w:val="Normal"/>
        <w:rPr/>
      </w:pPr>
      <w:r>
        <w:rPr/>
        <w:t xml:space="preserve">Нетрудно провести параллели с церковью, не так ли? Некоторые ясно говорят "Детям вход воспрещен". Другие не одобряют присутствие детей, но принимают хороших детей. Третий тип церквей признает, что нужно думать о нуждах детей, так же как и взрослых. Они могут предложить люльки для детей до трех лет во время утреннего воскресного служения, группы для детей старше трех лет и возможно различные занятия для детей вместе с родителями. </w:t>
      </w:r>
    </w:p>
    <w:p>
      <w:pPr>
        <w:pStyle w:val="Normal"/>
        <w:rPr/>
      </w:pPr>
      <w:r>
        <w:rPr/>
        <w:t xml:space="preserve">Четвертый тип церквей, где понимают нужды детей и прилагают усилия организации занятий для участия всей семьи. Мы рассмотрим эти занятия позже. Детей считают личностями и приветствуют не только потому что их привели с собой их родители. Такие церкви предлагают занятия на детском уровне, в которых может участвовать вся семья. Они признают, что есть время, когда дети взрослые могут быть вместе, а есть моменты, когда им нужно разделиться. </w:t>
      </w:r>
    </w:p>
    <w:p>
      <w:pPr>
        <w:pStyle w:val="Normal"/>
        <w:rPr/>
      </w:pPr>
      <w:r>
        <w:rPr/>
        <w:t xml:space="preserve">Это тот тип церкви, где говорят "Добро пожаловать, дети!" Это церковь, в которых родители могут идти домой отдохнувшими и способными начать новую рабочую неделю, где они чувствуют себя среди друзей и куда хочется снова вернуться. </w:t>
      </w:r>
    </w:p>
    <w:p>
      <w:pPr>
        <w:pStyle w:val="Normal"/>
        <w:rPr/>
      </w:pPr>
      <w:r>
        <w:rPr/>
      </w:r>
    </w:p>
    <w:p>
      <w:pPr>
        <w:pStyle w:val="Normal"/>
        <w:rPr/>
      </w:pPr>
      <w:r>
        <w:rPr/>
        <w:t xml:space="preserve">Учиться у детей Представь ребенка, который смотрит на рождественскую елку с </w:t>
      </w:r>
    </w:p>
    <w:p>
      <w:pPr>
        <w:pStyle w:val="Normal"/>
        <w:rPr/>
      </w:pPr>
      <w:r>
        <w:rPr/>
        <w:t xml:space="preserve">ее цветными мигающими огоньками; трехлетнего ребенка, который впервые увидел пушистую гусеницу, когда он ползет по своей дорожке; девочку, которая осторожно взяла божью коровку и пустила ее ползти по своей руке. </w:t>
      </w:r>
    </w:p>
    <w:p>
      <w:pPr>
        <w:pStyle w:val="Normal"/>
        <w:rPr/>
      </w:pPr>
      <w:r>
        <w:rPr/>
        <w:t xml:space="preserve">Здесь любопытство, иногда безмолвное удивление от обнаруженного. Маленькие дети замечают и отмечают все разнообразие творений Божьих, в то время как взрослые принимают все как должное и слишком заняты беготней вокруг, чтобы заметить это. </w:t>
      </w:r>
    </w:p>
    <w:p>
      <w:pPr>
        <w:pStyle w:val="Normal"/>
        <w:rPr/>
      </w:pPr>
      <w:r>
        <w:rPr/>
        <w:t xml:space="preserve">Дети могут помочь взрослым по новому посмотреть на Божье творение. </w:t>
      </w:r>
    </w:p>
    <w:p>
      <w:pPr>
        <w:pStyle w:val="Normal"/>
        <w:rPr/>
      </w:pPr>
      <w:r>
        <w:rPr/>
        <w:t xml:space="preserve">Взрослый может начинать в традиционной манере "Отец, мы приходим к Тебе сегодня" и так далее. Ребенок, однако, не изобилует словами и фразами, чтобы выразить свои чувства. "Привет, Иисус",приветствие тому, кого нельзя видеть, но оно отражает отношение как к другу. Дети, которые научились этому, могут говорить Богу обо всем в молитве, так они и поступают! Они знают как быть открытым и честным, что трудно дается взрослым. </w:t>
      </w:r>
    </w:p>
    <w:p>
      <w:pPr>
        <w:pStyle w:val="Normal"/>
        <w:rPr/>
      </w:pPr>
      <w:r>
        <w:rPr/>
        <w:t xml:space="preserve">Подумай о модели "Пилигримской" церкви: /В это время дети и взрослые идут вместе, разговаривая по </w:t>
      </w:r>
    </w:p>
    <w:p>
      <w:pPr>
        <w:pStyle w:val="Normal"/>
        <w:rPr/>
      </w:pPr>
      <w:r>
        <w:rPr/>
        <w:t xml:space="preserve">дороге, рассказывая истории от одного к другому, наблюдая и делясь наблюдениями. Иногда дети отстают и взрослые должны подождать их или поторопить их. Иногда самые маленькие дети просятся на руки. А иногда дети забегают вперед, открывая что-то новое, и возможно тянут за собой взрослых, чтобы показать им, что они увидели./ </w:t>
      </w:r>
    </w:p>
    <w:p>
      <w:pPr>
        <w:pStyle w:val="Normal"/>
        <w:rPr/>
      </w:pPr>
      <w:r>
        <w:rPr/>
        <w:t xml:space="preserve">Дети в Пути (Издательство Дом Церкви) Взрослые нужны детям, чтобы учить христианской вере и </w:t>
      </w:r>
    </w:p>
    <w:p>
      <w:pPr>
        <w:pStyle w:val="Normal"/>
        <w:rPr/>
      </w:pPr>
      <w:r>
        <w:rPr/>
        <w:t xml:space="preserve">поддерживать, но взрослые тоже могут учиться от детей - если они подготовились принять их и включить их в члены семьи церкви. Дети и взрослые нужны друг другу. </w:t>
      </w:r>
    </w:p>
    <w:p>
      <w:pPr>
        <w:pStyle w:val="Normal"/>
        <w:rPr/>
      </w:pPr>
      <w:r>
        <w:rPr/>
        <w:t xml:space="preserve">/Церковь, которая не принимает бескорыстно детей в свою общину, отлучает детей от того, что им по праву принадлежит, но при этом сама церковь может серьезно пострадать./ </w:t>
      </w:r>
    </w:p>
    <w:p>
      <w:pPr>
        <w:pStyle w:val="Normal"/>
        <w:rPr/>
      </w:pPr>
      <w:r>
        <w:rPr/>
        <w:t xml:space="preserve">Ребенок в церкви (Британский совет церквей) Эта книга предназначена для того, чтобы помочь тем церквям, </w:t>
      </w:r>
    </w:p>
    <w:p>
      <w:pPr>
        <w:pStyle w:val="Normal"/>
        <w:rPr/>
      </w:pPr>
      <w:r>
        <w:rPr/>
        <w:t xml:space="preserve">которые поняли необходимость заботиться о детях и их семьях. Она поможет им понять нужды малышей до пяти лет и подумать о том, как они могут работать в этом направлении. Она предлагает различные идеи, которые приемлимы и для подростковой группы и для межвозрастной. Здесь предлагаются постановки, музыка, видеопособия и детское творчество - все это будет полезно для Воскресных школ и детского служения. </w:t>
      </w:r>
    </w:p>
    <w:p>
      <w:pPr>
        <w:pStyle w:val="Normal"/>
        <w:rPr/>
      </w:pPr>
      <w:r>
        <w:rPr/>
        <w:t xml:space="preserve">Но она предназначена не только для тех, кто работает в группах. Она для каждого, кто готов принимать детей и их семьи в жизнь церкви, оказать заботу и удовлетворить их нужды. Я надеюсь, что книга так же бросит вызов некоторым церквям, которые еще не оценили, какой вклад могут внести дети в жизнь церкви и важность приема детей и заботы о них. </w:t>
      </w:r>
    </w:p>
    <w:p>
      <w:pPr>
        <w:pStyle w:val="Normal"/>
        <w:rPr/>
      </w:pPr>
      <w:r>
        <w:rPr/>
      </w:r>
    </w:p>
    <w:p>
      <w:pPr>
        <w:pStyle w:val="Normal"/>
        <w:rPr/>
      </w:pPr>
      <w:r>
        <w:rPr/>
        <w:t xml:space="preserve">Что делать 1. Представь себе маленького ребенка и жизнь современного </w:t>
      </w:r>
    </w:p>
    <w:p>
      <w:pPr>
        <w:pStyle w:val="Normal"/>
        <w:rPr/>
      </w:pPr>
      <w:r>
        <w:rPr/>
        <w:t xml:space="preserve">малыша до пяти лет, напиши несколько предложений, которые описывают чувства ребенка и жизнь современного ребенка: </w:t>
      </w:r>
    </w:p>
    <w:p>
      <w:pPr>
        <w:pStyle w:val="Normal"/>
        <w:rPr/>
      </w:pPr>
      <w:r>
        <w:rPr/>
        <w:t xml:space="preserve">а) домашняя жизнь, жесткая режим, хор, оборудование, еда и т.д. </w:t>
      </w:r>
    </w:p>
    <w:p>
      <w:pPr>
        <w:pStyle w:val="Normal"/>
        <w:rPr/>
      </w:pPr>
      <w:r>
        <w:rPr/>
        <w:t xml:space="preserve">б) Церковь и Воскресная школа. в) игры и досуг. Сравни два. Что изменилось? Изменилось в лучшую сторону или </w:t>
      </w:r>
    </w:p>
    <w:p>
      <w:pPr>
        <w:pStyle w:val="Normal"/>
        <w:rPr/>
      </w:pPr>
      <w:r>
        <w:rPr/>
        <w:t xml:space="preserve">нет? Важны ли эти (б) перемены? 2. Нам нужно изменить место и роль церкви в жизни детей. Вот </w:t>
      </w:r>
    </w:p>
    <w:p>
      <w:pPr>
        <w:pStyle w:val="Normal"/>
        <w:rPr/>
      </w:pPr>
      <w:r>
        <w:rPr/>
        <w:t xml:space="preserve">причины, почему мы хотим, чтобы дети ходили в церковь. Изучи список и подчеркни красным какую важность /ты/ уделяешь каждой причине. Подчеркни синим важность твоего чувства /целостности церкви/. </w:t>
      </w:r>
    </w:p>
    <w:p>
      <w:pPr>
        <w:pStyle w:val="Normal"/>
        <w:rPr/>
      </w:pPr>
      <w:r>
        <w:rPr/>
        <w:t xml:space="preserve">1=не очень важно 2=средней важности 3=очень важно 1. Породить будущее поколение церкви 1 2 3 2. Подготовить детей к членству в деноминации 1 2 3 3. Изучать Библейские истории 1 2 3 4. Учить высоким моральным ценностям 1 2 3 5. Учить детей поклоняться Богу 1 2 3 6. Дать возможность христианам всех возрастов поклоняться </w:t>
      </w:r>
    </w:p>
    <w:p>
      <w:pPr>
        <w:pStyle w:val="Normal"/>
        <w:rPr/>
      </w:pPr>
      <w:r>
        <w:rPr/>
        <w:t>вместе Богу 1 2 3 7. Обратить детей в христианскую веру 1 2 3 8. Позволить детям расти в познании Иисуса 1 2 3 9. Воодушевить их увидеть себя частью семьи Божьей 1 2 3 10. Воодушевлять их развивать позитивное чувство по ………</w:t>
      </w:r>
    </w:p>
    <w:p>
      <w:pPr>
        <w:pStyle w:val="Normal"/>
        <w:rPr/>
      </w:pPr>
      <w:r>
        <w:rPr/>
      </w:r>
    </w:p>
    <w:p>
      <w:pPr>
        <w:pStyle w:val="Normal"/>
        <w:rPr/>
      </w:pPr>
      <w:r>
        <w:rPr/>
      </w:r>
    </w:p>
    <w:p>
      <w:pPr>
        <w:pStyle w:val="Normal"/>
        <w:rPr/>
      </w:pPr>
      <w:r>
        <w:rPr/>
        <w:t xml:space="preserve">Удовлетворять нужды Все эти дети - нормальные четырехлетние малыши. Двое из них </w:t>
      </w:r>
    </w:p>
    <w:p>
      <w:pPr>
        <w:pStyle w:val="Normal"/>
        <w:rPr/>
      </w:pPr>
      <w:r>
        <w:rPr/>
        <w:t xml:space="preserve">пережили в прошлом эмоциональные проблемы и плохие переживания в семье. В результате у них возникли трудности в общении с людьми. Представь, что эти дети пришли на занятие Воскресной школы или в одну группу в детском саду. Как бы ты как лидер мог удовлетворить их личные нужды и в то же время общие нужды всей группы? </w:t>
      </w:r>
    </w:p>
    <w:p>
      <w:pPr>
        <w:pStyle w:val="Normal"/>
        <w:rPr/>
      </w:pPr>
      <w:r>
        <w:rPr/>
        <w:t xml:space="preserve">Первый ответ будет "Это будет очень трудно!" Вам может помочь составление списка их нужд, интересов </w:t>
      </w:r>
    </w:p>
    <w:p>
      <w:pPr>
        <w:pStyle w:val="Normal"/>
        <w:rPr/>
      </w:pPr>
      <w:r>
        <w:rPr/>
        <w:t xml:space="preserve">личностных потребностей (но не забывай, что есть и другие члены группы, которые находятся между этими двумя крайностями). </w:t>
      </w:r>
    </w:p>
    <w:p>
      <w:pPr>
        <w:pStyle w:val="Normal"/>
        <w:rPr/>
      </w:pPr>
      <w:r>
        <w:rPr/>
        <w:t xml:space="preserve">Например лаура и Гари любят подвижные игры, оба они - живые дети, которые легко общаются с другими. Элизабет предпочитает компанию взрослых, внимание к ней и спокойные занятия. Джонатану нужны любовь и безопасность, помощь в преодолении страхов. Им нужен контакт с взрослыми? </w:t>
      </w:r>
    </w:p>
    <w:p>
      <w:pPr>
        <w:pStyle w:val="Normal"/>
        <w:rPr/>
      </w:pPr>
      <w:r>
        <w:rPr/>
        <w:t xml:space="preserve">Залпнируй программу, которая обеспечит балланс активных и спокойных занятий. Это будет легче сделать в детском саду, чем группе занятий. Нужно, чтобы Гари отдышался и расслабился, прежде чем ожидать, что он будет сидеть спокойно. </w:t>
      </w:r>
    </w:p>
    <w:p>
      <w:pPr>
        <w:pStyle w:val="Normal"/>
        <w:rPr/>
      </w:pPr>
      <w:r>
        <w:rPr/>
        <w:t xml:space="preserve">Отдели угол, где дети могут играть или смотреть книжки, если захотят, а дети типа Джонатана могут пойти с лидером на дополнительное занятие, если быть в большой группе детей для них слишком сложно. Запланируй некоторые групповые занятия, например построить автомобиль, где могут участвовать все дети. Домашний уголок может быть полезен для детей, чтобы они играли в "дом", плохой он или хороший. </w:t>
      </w:r>
    </w:p>
    <w:p>
      <w:pPr>
        <w:pStyle w:val="Normal"/>
        <w:rPr/>
      </w:pPr>
      <w:r>
        <w:rPr/>
        <w:t xml:space="preserve">Если есть дети с эмоциональными трудностями и другими проблемами, тебе понадобятся помощники, чтобы эти дети получали достаточно внимания. Очень легко сфокусировать внимание на "трудных" детях, совершенно забывая о простых детях без "особых" нужд. </w:t>
      </w:r>
    </w:p>
    <w:p>
      <w:pPr>
        <w:pStyle w:val="Normal"/>
        <w:rPr/>
      </w:pPr>
      <w:r>
        <w:rPr/>
      </w:r>
    </w:p>
    <w:p>
      <w:pPr>
        <w:pStyle w:val="Normal"/>
        <w:rPr/>
      </w:pPr>
      <w:r>
        <w:rPr/>
        <w:t xml:space="preserve">Все дети особенны Когда наша старшая дочь была в возрасте 4 - 7 лет, у нас были </w:t>
      </w:r>
    </w:p>
    <w:p>
      <w:pPr>
        <w:pStyle w:val="Normal"/>
        <w:rPr/>
      </w:pPr>
      <w:r>
        <w:rPr/>
        <w:t xml:space="preserve">приемные дети, и они постоянно задавали вопрос:"Я по настоящему твой ребенок, и ты моя настоящая мама?" Зная, что им нужны уверенность и любовь, мы пытались объяснить им так, чтобы они поняли. Мы говорили, что их настоящие родители не были в состоянии заботиться о них и поэтому им нужно пожить с нами некоторое время. Мы говорили им, что они особенны для нас и мы хотим заботиться о них, как будто они - наши настоящие дети. </w:t>
      </w:r>
    </w:p>
    <w:p>
      <w:pPr>
        <w:pStyle w:val="Normal"/>
        <w:rPr/>
      </w:pPr>
      <w:r>
        <w:rPr/>
        <w:t xml:space="preserve">"Мама", сказала однажды наша дочь, "а я особенная?" Она была подавлена, потому что к ней не приходил каждую неделю социальный работник и не покупал ей дополнительные подарки по случаю рождества или дня рождения. Дети, которые хорошо себя ведут и кажутся счастливыми, тоже нуждаются во внимании, чтобы понять, что они особенные. </w:t>
      </w:r>
    </w:p>
    <w:p>
      <w:pPr>
        <w:pStyle w:val="Normal"/>
        <w:rPr/>
      </w:pPr>
      <w:r>
        <w:rPr/>
      </w:r>
    </w:p>
    <w:p>
      <w:pPr>
        <w:pStyle w:val="Normal"/>
        <w:rPr/>
      </w:pPr>
      <w:r>
        <w:rPr/>
        <w:t xml:space="preserve">Постоянство Маленьким детям необходимо постоянство, чтобы чувствовать </w:t>
      </w:r>
    </w:p>
    <w:p>
      <w:pPr>
        <w:pStyle w:val="Normal"/>
        <w:rPr/>
      </w:pPr>
      <w:r>
        <w:rPr/>
        <w:t xml:space="preserve">себя спокойно. Это особенно касается детей, которые пережили эмоциональные срывы. Если один родитель, например, ушел из дома, ребенок возможно будет бояться, что второй тоже уйдет. Он может стать требовательным, может не хотеть оставаться с сиделкой и физически цепляться за оставшегося родителя, чтобы он не оставлял его. </w:t>
      </w:r>
    </w:p>
    <w:p>
      <w:pPr>
        <w:pStyle w:val="Normal"/>
        <w:rPr/>
      </w:pPr>
      <w:r>
        <w:rPr/>
        <w:t xml:space="preserve">Многие меленькие дети обнаруживают перемены в их режиме дня и им нужно время, чтобы к этому приспособиться. Им нужно знать, что когда они приходят в детский сад или Воскремую школу, там будут люди, которые будут заботиться о них и что режим дня и окружение там будут постоянны каждый день. Им нужно знать, что ты как воспитатель будешь выполнять свои обещания и твое поведение постоянно - одинаково, ты применяешь на практике то, о чем проповедовали и одинаково относишься ко всем детям. </w:t>
      </w:r>
    </w:p>
    <w:p>
      <w:pPr>
        <w:pStyle w:val="Normal"/>
        <w:rPr/>
      </w:pPr>
      <w:r>
        <w:rPr/>
        <w:t xml:space="preserve">По возможности старайся, чтобы ядро лидеров оставалось постоянным в течение долгого времени. Детям трудно приспосабливаться и строить отношения, если сотрудники меняются очень часто. </w:t>
      </w:r>
    </w:p>
    <w:p>
      <w:pPr>
        <w:pStyle w:val="Normal"/>
        <w:rPr/>
      </w:pPr>
      <w:r>
        <w:rPr/>
        <w:t xml:space="preserve">Удовлетворение личных нужд детей в группе и планирование того, как это лучше сделать, может быть очень трудной задачей. Часто случаются ошибки и трудности. Если у тебя новая группа, которую ты не знаешь, лучше всего начать с выявления нужд и интересов группы и планировать вокруг этого. Как правило, "готовые" программы не работают эффективно. Их нужно адаптировать для определенных групп и обстоятельств, а это возможно только тогда, когда ты лично знаешь детей. Но когда ты начинаешь видеть, что дети подобные Джонатану превращаются в счастливых, смеющихся детей, которые могут общаться с другими, и Элизабет чувствует себя частью группы, так же как Лаура и Гари, ты понимаешь, что твоя кропотливая, пошаговая работа оправдывает себя. </w:t>
      </w:r>
    </w:p>
    <w:p>
      <w:pPr>
        <w:pStyle w:val="Normal"/>
        <w:rPr/>
      </w:pPr>
      <w:r>
        <w:rPr/>
      </w:r>
    </w:p>
    <w:p>
      <w:pPr>
        <w:pStyle w:val="Normal"/>
        <w:rPr/>
      </w:pPr>
      <w:r>
        <w:rPr/>
        <w:t xml:space="preserve">Что делать 1. Изучи этот список характеристик. Какие из них являются </w:t>
      </w:r>
    </w:p>
    <w:p>
      <w:pPr>
        <w:pStyle w:val="Normal"/>
        <w:rPr/>
      </w:pPr>
      <w:r>
        <w:rPr/>
        <w:t xml:space="preserve">общими для всех малышей, а какие зависят от личных качеств? Физически маленький; зависит от взрослых; боится шума и </w:t>
      </w:r>
    </w:p>
    <w:p>
      <w:pPr>
        <w:pStyle w:val="Normal"/>
        <w:rPr/>
      </w:pPr>
      <w:r>
        <w:rPr/>
        <w:t xml:space="preserve">толпы людей; стеснительный; любит действовать; беспокойный; любит слушать истории; нуждается в чувстве безопасности; понимает все буквально; имеет воображаемых друзей; играет один; шумный; не может концентрироваться на одном в течение двух минут; становится более независимым; любит яркие цвета; любит играть в игры; нуждается в любви; любит, когда его обнимают; не может сидеть спокойно; склонен к болезням; энергичен; хочет чувствовать себя особенным; чувствует себя гордым, когда удается достичь чего-то без посторонней помощи; любит, когда его хвалят; верит тому, что говорят; подражает другим людям. </w:t>
      </w:r>
    </w:p>
    <w:p>
      <w:pPr>
        <w:pStyle w:val="Normal"/>
        <w:rPr/>
      </w:pPr>
      <w:r>
        <w:rPr/>
        <w:t xml:space="preserve">2. Посмотри на список снова. а) Какиеиз этих характеристик наиболее типичны для детей до </w:t>
      </w:r>
    </w:p>
    <w:p>
      <w:pPr>
        <w:pStyle w:val="Normal"/>
        <w:rPr/>
      </w:pPr>
      <w:r>
        <w:rPr/>
        <w:t xml:space="preserve">трех лет? До пяти лет? Отражают ли некоторые из них нужды скорее всех людей, чем только детей? </w:t>
      </w:r>
    </w:p>
    <w:p>
      <w:pPr>
        <w:pStyle w:val="Normal"/>
        <w:rPr/>
      </w:pPr>
      <w:r>
        <w:rPr/>
        <w:t xml:space="preserve">б) Напиши иена детей в твоей группе. Рядом с каждым именем напиши характеристику, которая подходит к этому ребенку. </w:t>
      </w:r>
    </w:p>
    <w:p>
      <w:pPr>
        <w:pStyle w:val="Normal"/>
        <w:rPr/>
      </w:pPr>
      <w:r>
        <w:rPr/>
        <w:t xml:space="preserve">в) Как ты можешь применить получившийся список в подготовке к занятию или программированию? </w:t>
      </w:r>
    </w:p>
    <w:p>
      <w:pPr>
        <w:pStyle w:val="Normal"/>
        <w:rPr/>
      </w:pPr>
      <w:r>
        <w:rPr/>
        <w:t xml:space="preserve">Глава 8 расскажет об этом подробнее. </w:t>
      </w:r>
    </w:p>
    <w:p>
      <w:pPr>
        <w:pStyle w:val="Normal"/>
        <w:rPr/>
      </w:pPr>
      <w:r>
        <w:rPr/>
        <w:t xml:space="preserve">стр.30 3 ЕДИНСТВО СЕМЬИ "Вы случайно не видели где нибудь видели моего братишку, мисс?", </w:t>
      </w:r>
    </w:p>
    <w:p>
      <w:pPr>
        <w:pStyle w:val="Normal"/>
        <w:rPr/>
      </w:pPr>
      <w:r>
        <w:rPr/>
        <w:t xml:space="preserve">спросил меня мальчик, затаив дыхание. "Я только что потерял его, а моя мама меня убьет, если я прийду домой без него". </w:t>
      </w:r>
    </w:p>
    <w:p>
      <w:pPr>
        <w:pStyle w:val="Normal"/>
        <w:rPr/>
      </w:pPr>
      <w:r>
        <w:rPr/>
        <w:t xml:space="preserve">"Как он выглядит", спросила я в ответ. Он задумался. "Каштановые волосы, карие глаза и красная рубашка", ответил </w:t>
      </w:r>
    </w:p>
    <w:p>
      <w:pPr>
        <w:pStyle w:val="Normal"/>
        <w:rPr/>
      </w:pPr>
      <w:r>
        <w:rPr/>
        <w:t xml:space="preserve">он и убежал. Я пошла вдоль по парку, разыскивая маленького мальчика по описанию. Спустя пол часа мой новый знакомый вернулся, держа за руку шестилетнего мальчугана, и облегченно вздохнув, сказал:"Все в порядке, мисс, я нашел его, а это - мой второй брат". </w:t>
      </w:r>
    </w:p>
    <w:p>
      <w:pPr>
        <w:pStyle w:val="Normal"/>
        <w:rPr/>
      </w:pPr>
      <w:r>
        <w:rPr/>
        <w:t xml:space="preserve">У первого ребенка была густая копна темно каштановых волос, светлая кожа и грязная футбольная майка. Второй ребенок был мулат с курчавыми волосами и тонким телосложением. Третий ребенок был тоже мулат, но имел более афро-карибскую внешность. </w:t>
      </w:r>
    </w:p>
    <w:p>
      <w:pPr>
        <w:pStyle w:val="Normal"/>
        <w:rPr/>
      </w:pPr>
      <w:r>
        <w:rPr/>
        <w:t xml:space="preserve">Мне тогда было 17 лет и я имела убеждение, основанное на моем жизненном опыте, что дети имеют двух родителей, что в одной семье все дети имеют одного отца и один цвет кожи. Моя семья состояла из двух моих родителей, дедушки, бабушки и троих детей. Мой отец был вольнонаемный рабочий, а моя мама была домохозяйка и заботилась о семье. В то время редкие женщины, имея детей дошкольного возраста, работали; исключение составляли вдовы и разведенные женщины, которые вынуждены были работать, чтобы зарабатывать деньги. У моей сестры был друг по школе, который был африканец и это была единственная чернокожая семья, с которой я была знакома. </w:t>
      </w:r>
    </w:p>
    <w:p>
      <w:pPr>
        <w:pStyle w:val="Normal"/>
        <w:rPr/>
      </w:pPr>
      <w:r>
        <w:rPr/>
        <w:t xml:space="preserve">Однажды летом я придумывала игры в трущобном районе Ноттингема. Меня угнетали ужасные жилищные условия, вандализм и грязный язык; я знала, что здесь проживает большое число семей иммигрантов, но для меня было шоком узнать, что в некоторых семьях дети имеют разных отцов и мать часто является в семье единственным человеком, который зарабатывает на жизнь. </w:t>
      </w:r>
    </w:p>
    <w:p>
      <w:pPr>
        <w:pStyle w:val="Normal"/>
        <w:rPr/>
      </w:pPr>
      <w:r>
        <w:rPr/>
      </w:r>
    </w:p>
    <w:p>
      <w:pPr>
        <w:pStyle w:val="Normal"/>
        <w:rPr/>
      </w:pPr>
      <w:r>
        <w:rPr/>
        <w:t xml:space="preserve">Изменение образцов семейной жизни Спустя пару недель я уже не была такой наивной. Теперь я </w:t>
      </w:r>
    </w:p>
    <w:p>
      <w:pPr>
        <w:pStyle w:val="Normal"/>
        <w:rPr/>
      </w:pPr>
      <w:r>
        <w:rPr/>
        <w:t xml:space="preserve">знала, что семьи бывают разных размеров, форм и цветов, что устрой семей постоянно меняется. Я продолжала огорчаться из-за некоторых ситуаций, например, когда ребенок не мог иметь нормального детства даже имея двух родителей, но меня это уже не шокировало. Образцы семейной жизни сильно изменились в течение последних пятнадцати лет. </w:t>
      </w:r>
    </w:p>
    <w:p>
      <w:pPr>
        <w:pStyle w:val="Normal"/>
        <w:rPr/>
      </w:pPr>
      <w:r>
        <w:rPr/>
      </w:r>
    </w:p>
    <w:p>
      <w:pPr>
        <w:pStyle w:val="Normal"/>
        <w:rPr/>
      </w:pPr>
      <w:r>
        <w:rPr/>
        <w:t xml:space="preserve">Роль родителей. Роль родителей в семье так же сильно изменилась, особенно </w:t>
      </w:r>
    </w:p>
    <w:p>
      <w:pPr>
        <w:pStyle w:val="Normal"/>
        <w:rPr/>
      </w:pPr>
      <w:r>
        <w:rPr/>
        <w:t xml:space="preserve">это касается матерей. Многие женщины (41% на 1981 год), имея маленьких детей работают на полную или частичную занятость вне дома. Нас, как людей, работающих с детьми и их семьями, не могут не волновать эти перемены, потому что они не только влияют на то, как дети осознают Библейские (такие, как Бог - Отец, церковь - семья Божья), но и на наше понимание детей, которые находятся в нашей ответственности. </w:t>
      </w:r>
    </w:p>
    <w:p>
      <w:pPr>
        <w:pStyle w:val="Normal"/>
        <w:rPr/>
      </w:pPr>
      <w:r>
        <w:rPr/>
      </w:r>
    </w:p>
    <w:p>
      <w:pPr>
        <w:pStyle w:val="Normal"/>
        <w:rPr/>
      </w:pPr>
      <w:r>
        <w:rPr/>
        <w:t xml:space="preserve">Гибкость Современные условия карьеры безусловно отражаются на жизни </w:t>
      </w:r>
    </w:p>
    <w:p>
      <w:pPr>
        <w:pStyle w:val="Normal"/>
        <w:rPr/>
      </w:pPr>
      <w:r>
        <w:rPr/>
        <w:t xml:space="preserve">семьи. Переезд из одного места в другое, или ежедневные поездки в большой город из пригородной местности, могут вызвать стресс. Если должен переехать в незнакомое место место, где ему предстоит жить в отдалении от семьи и друзей, это может вызвать чувство одиночества, особенно это касается молодых матерей. Здесь поддержкой и ободрением должна стать поместная церковь. Роль лидера - помочь адаптироваться к изменившимся условиям. Так же как дети нуждаются в том, чтобы их учили христианской вере, так же и дети и родители нуждаются в том, чтобы рядом был человек, готовый внимательно выслушать или подставить плечо, в которое можно поплакаться. </w:t>
      </w:r>
    </w:p>
    <w:p>
      <w:pPr>
        <w:pStyle w:val="Normal"/>
        <w:rPr/>
      </w:pPr>
      <w:r>
        <w:rPr/>
      </w:r>
    </w:p>
    <w:p>
      <w:pPr>
        <w:pStyle w:val="Normal"/>
        <w:rPr/>
      </w:pPr>
      <w:r>
        <w:rPr/>
        <w:t xml:space="preserve">Структура семьи Структура семьи сейчас как никогда размыта. Один из </w:t>
      </w:r>
    </w:p>
    <w:p>
      <w:pPr>
        <w:pStyle w:val="Normal"/>
        <w:rPr/>
      </w:pPr>
      <w:r>
        <w:rPr/>
        <w:t xml:space="preserve">факторов, повлиявших на это, стал закон о разводах, принятый в 1969 году. Количество разводов, согласно статистике, резко подскочило вверх после этого. Сегодня многие пары просто живут вместе и даже если у них рождается ребенок, необязательно, что они поженятся. Сейчас быть незамужней мамой не так печально, как это было раньше. </w:t>
      </w:r>
    </w:p>
    <w:p>
      <w:pPr>
        <w:pStyle w:val="Normal"/>
        <w:rPr/>
      </w:pPr>
      <w:r>
        <w:rPr/>
        <w:t xml:space="preserve">Все это означает большое разнообразие в структуре семьи. Это так же означает, что многие дети сильно переживают или даже получают травму, вследствие разладов в семейных отношениях. </w:t>
      </w:r>
    </w:p>
    <w:p>
      <w:pPr>
        <w:pStyle w:val="Normal"/>
        <w:rPr/>
      </w:pPr>
      <w:r>
        <w:rPr/>
        <w:t xml:space="preserve">Многие дети живут в семьях, где родители ранее уже состояли в браке, поэтому дети могут иметь сводных братьев и сестер. В школе, где я раньше работала, дети приходили ко мне поговорить не только о популярной музыке, моде и футболе, но и рассказать о своих чувствах по поводу визита отца или нового друга матери. Для некоторых есть четкое разграничение между "домом" и "домом моего отца"; они живут в течение недели в одном месте, а выходные проводят в другом. Одни воспринимают все как будто так и должно быть, другим все безразлично, но некоторым по настоящему больно и горько. Семейные разлады влияют и на малышей до пяти лет даже сильнее, чем на старших детей, которым можно рассказать и объяснить то, чего не в состоянии понять маленький ребенок. Он ощущает перемену обстановки, чувствует подавленность и даже отвержение, он несчастлив и возможно обвиняет во всем себя. </w:t>
      </w:r>
    </w:p>
    <w:p>
      <w:pPr>
        <w:pStyle w:val="Normal"/>
        <w:rPr/>
      </w:pPr>
      <w:r>
        <w:rPr/>
      </w:r>
    </w:p>
    <w:p>
      <w:pPr>
        <w:pStyle w:val="Normal"/>
        <w:rPr/>
      </w:pPr>
      <w:r>
        <w:rPr/>
        <w:t xml:space="preserve">Отношение церкви Церковь, которая думает, что не должна утруждать себя </w:t>
      </w:r>
    </w:p>
    <w:p>
      <w:pPr>
        <w:pStyle w:val="Normal"/>
        <w:rPr/>
      </w:pPr>
      <w:r>
        <w:rPr/>
        <w:t xml:space="preserve">решением подобных проблем, потому что в собрании нет ни одного родителя-одиночки, не должна отсиживаться и поздравлять себя с успехом. Пока вокруг есть живые люди, среди них будут молодые семьи с проблемами. В городских кварталах с бедными домами, безработицей и финансовыми проблемами, часто есть дополнительные факторы стресса, которые создают больше трудностей семьям. Церкви должны спросить себя, почему в их собрания не приходят семьи которые НЕ являются счастливыми. Может быть они боятся осуждения и критики, в то время как им более всего нужны поддержка и понимание? Или они думают, что их присутствие не будет уместным, потому что они не соответствуют общепринятиым стандартам? </w:t>
      </w:r>
    </w:p>
    <w:p>
      <w:pPr>
        <w:pStyle w:val="Normal"/>
        <w:rPr/>
      </w:pPr>
      <w:r>
        <w:rPr/>
        <w:t xml:space="preserve">Конечно, Бог устанавливает стандарты для брака и семейной жизни и церковь должна объяснять людям это и призывать людей жить так, как заповедал Бог. Но если случается что-то неправильное, так же правильно будет то, если мы последуем примеру Иисуса и протянем руку помощи тем, кто в этом нуждается. Мы ВСЕ совершаем ошибки и нуждаемся в Божьем прощении, поэтому мы не имеем права осуждать тех, кто страдает от разрушенных взаимоотношений. </w:t>
      </w:r>
    </w:p>
    <w:p>
      <w:pPr>
        <w:pStyle w:val="Normal"/>
        <w:rPr/>
      </w:pPr>
      <w:r>
        <w:rPr/>
      </w:r>
    </w:p>
    <w:p>
      <w:pPr>
        <w:pStyle w:val="Normal"/>
        <w:rPr/>
      </w:pPr>
      <w:r>
        <w:rPr/>
        <w:t xml:space="preserve">Обзор изменений семейной жизни Мы приводим статистику семейной жизни в среднем по стране на </w:t>
      </w:r>
    </w:p>
    <w:p>
      <w:pPr>
        <w:pStyle w:val="Normal"/>
        <w:rPr/>
      </w:pPr>
      <w:r>
        <w:rPr/>
        <w:t xml:space="preserve">1983 год: Брак Один из трех браков оканчивается разводом; из числа этих </w:t>
      </w:r>
    </w:p>
    <w:p>
      <w:pPr>
        <w:pStyle w:val="Normal"/>
        <w:rPr/>
      </w:pPr>
      <w:r>
        <w:rPr/>
        <w:t xml:space="preserve">семей три из пяти имеют детей до 16 лет. Треть всех браков является повторным браком для одного или </w:t>
      </w:r>
    </w:p>
    <w:p>
      <w:pPr>
        <w:pStyle w:val="Normal"/>
        <w:rPr/>
      </w:pPr>
      <w:r>
        <w:rPr/>
        <w:t xml:space="preserve">обоих родителей. Два из пяти повторных браков оканчиваются разводом. Пик разводов приходится на второй или двадцатый год </w:t>
      </w:r>
    </w:p>
    <w:p>
      <w:pPr>
        <w:pStyle w:val="Normal"/>
        <w:rPr/>
      </w:pPr>
      <w:r>
        <w:rPr/>
        <w:t xml:space="preserve">совместной жизни, а не на седьмой, как считалось ранее. </w:t>
      </w:r>
    </w:p>
    <w:p>
      <w:pPr>
        <w:pStyle w:val="Normal"/>
        <w:rPr/>
      </w:pPr>
      <w:r>
        <w:rPr/>
        <w:t xml:space="preserve">Структура семьи Менее 5% семей состоят из работающего мужа и неработающей </w:t>
      </w:r>
    </w:p>
    <w:p>
      <w:pPr>
        <w:pStyle w:val="Normal"/>
        <w:rPr/>
      </w:pPr>
      <w:r>
        <w:rPr/>
        <w:t xml:space="preserve">жены и детей. 51% семей состоят из работающих родителей и детей. 80% семей с детьми возглавляют женатые родители, но оден из </w:t>
      </w:r>
    </w:p>
    <w:p>
      <w:pPr>
        <w:pStyle w:val="Normal"/>
        <w:rPr/>
      </w:pPr>
      <w:r>
        <w:rPr/>
        <w:t xml:space="preserve">них - неродной родитель. Около 14.000 в стране (12.7 %) состоят из одинокого родителя </w:t>
      </w:r>
    </w:p>
    <w:p>
      <w:pPr>
        <w:pStyle w:val="Normal"/>
        <w:rPr/>
      </w:pPr>
      <w:r>
        <w:rPr/>
        <w:t xml:space="preserve">и детей до 16 лет. (По стране в течение одного года 41% женщин с детьми </w:t>
      </w:r>
    </w:p>
    <w:p>
      <w:pPr>
        <w:pStyle w:val="Normal"/>
        <w:rPr/>
      </w:pPr>
      <w:r>
        <w:rPr/>
        <w:t xml:space="preserve">работают на женской работе и около одного миллиона одиноких родителей воспитывают около двух миллионов детей. </w:t>
      </w:r>
    </w:p>
    <w:p>
      <w:pPr>
        <w:pStyle w:val="Normal"/>
        <w:rPr/>
      </w:pPr>
      <w:r>
        <w:rPr/>
      </w:r>
    </w:p>
    <w:p>
      <w:pPr>
        <w:pStyle w:val="Normal"/>
        <w:rPr/>
      </w:pPr>
      <w:r>
        <w:rPr/>
        <w:t xml:space="preserve">Дети 45% женщин моложе двадцати лет рожают детей, не будучи в </w:t>
      </w:r>
    </w:p>
    <w:p>
      <w:pPr>
        <w:pStyle w:val="Normal"/>
        <w:rPr/>
      </w:pPr>
      <w:r>
        <w:rPr/>
        <w:t xml:space="preserve">браке. 58% абортов делают женщины в возрасте 20 - 34 лет, а 24% - </w:t>
      </w:r>
    </w:p>
    <w:p>
      <w:pPr>
        <w:pStyle w:val="Normal"/>
        <w:rPr/>
      </w:pPr>
      <w:r>
        <w:rPr/>
        <w:t xml:space="preserve">женщины 16 - 19 лет. (Статистика представлена в Southwell Diocesan Board for </w:t>
      </w:r>
    </w:p>
    <w:p>
      <w:pPr>
        <w:pStyle w:val="Normal"/>
        <w:rPr/>
      </w:pPr>
      <w:r>
        <w:rPr/>
        <w:t xml:space="preserve">Social Responsibility, и использованы с их разрешения). </w:t>
      </w:r>
    </w:p>
    <w:p>
      <w:pPr>
        <w:pStyle w:val="Normal"/>
        <w:rPr/>
      </w:pPr>
      <w:r>
        <w:rPr/>
        <w:t xml:space="preserve">Роль церкви В поместных церквях, которые служат и детям, к сожалению </w:t>
      </w:r>
    </w:p>
    <w:p>
      <w:pPr>
        <w:pStyle w:val="Normal"/>
        <w:rPr/>
      </w:pPr>
      <w:r>
        <w:rPr/>
        <w:t xml:space="preserve">не все являются таковыми, есть группы, куда приходят дети из различных семей. Важно знать статистику, которая имеет к ним отношение; так молодые незамужние женщины предпочитают сохранить ребенка, в то время как замужние женщины, которые уже имеют детей, прибегают к абортам как к крайнему средству контрацепции. </w:t>
      </w:r>
    </w:p>
    <w:p>
      <w:pPr>
        <w:pStyle w:val="Normal"/>
        <w:rPr/>
      </w:pPr>
      <w:r>
        <w:rPr/>
        <w:t xml:space="preserve">Важно лично знать детей и в беседе с детьми или теми, кто их привел, выяснить их семейное происхождение. Так мы по крайней мере можем застраховаться от того, чтобы поранить ребенка своими словами. Церковь так же должна предложить дополнительные консультации. </w:t>
      </w:r>
    </w:p>
    <w:p>
      <w:pPr>
        <w:pStyle w:val="Normal"/>
        <w:rPr/>
      </w:pPr>
      <w:r>
        <w:rPr/>
        <w:t xml:space="preserve">Есть множество сфер, где нам нужно поучиться работать с детьми до пяти лет. </w:t>
      </w:r>
    </w:p>
    <w:p>
      <w:pPr>
        <w:pStyle w:val="Normal"/>
        <w:rPr/>
      </w:pPr>
      <w:r>
        <w:rPr/>
        <w:t xml:space="preserve">1. Не поступай необдуманно Если ты раздаешь письма или приглашения, которые дети могут </w:t>
      </w:r>
    </w:p>
    <w:p>
      <w:pPr>
        <w:pStyle w:val="Normal"/>
        <w:rPr/>
      </w:pPr>
      <w:r>
        <w:rPr/>
        <w:t xml:space="preserve">отнести домой, никогда не говори, что нужно отдать письмо маме или папе, если ты не уверен в том, есть ли таковые у ребенка. Так же не будь уверен в том, что если фамилия ребенка - Браун, то фамилия его мамы тоже будет Браун. Если она была разведены и снова вышла замуж, ее фамилия может быть другой. (У меня несколько усыновленных детей и я привыкла называть их фамилии как свою собственную, но почтальон все еще не может привыкнуть и всегда вежливо спрашивает, по тому ли адресу направлено письмо). </w:t>
      </w:r>
    </w:p>
    <w:p>
      <w:pPr>
        <w:pStyle w:val="Normal"/>
        <w:rPr/>
      </w:pPr>
      <w:r>
        <w:rPr/>
        <w:t xml:space="preserve">Если ты не уверен в составе семьи, лучше адресовать письмо не "взрослым", а "Саре и семье". Но лучше, конечно, адресовать письма лично. </w:t>
      </w:r>
    </w:p>
    <w:p>
      <w:pPr>
        <w:pStyle w:val="Normal"/>
        <w:rPr/>
      </w:pPr>
      <w:r>
        <w:rPr/>
        <w:t xml:space="preserve">2. Образы Бога Бога часто называют "Отцом". Дети, которые растут в </w:t>
      </w:r>
    </w:p>
    <w:p>
      <w:pPr>
        <w:pStyle w:val="Normal"/>
        <w:rPr/>
      </w:pPr>
      <w:r>
        <w:rPr/>
        <w:t xml:space="preserve">благополучных семьях и имеют хорошие отношения с отцами, могут это правильно понять. Бог - это тот, кто заинтересован в них, утешает, когда грустно, находит время выслушать, заботится и любит, несмотря ни на что. В Римл. 8 Павел говорит об отношениях с Богом как с Отцом, называя Его "Авва", что в переводе с иврита значит "Папа". </w:t>
      </w:r>
    </w:p>
    <w:p>
      <w:pPr>
        <w:pStyle w:val="Normal"/>
        <w:rPr/>
      </w:pPr>
      <w:r>
        <w:rPr/>
        <w:t xml:space="preserve">Это тот тип отношений, которым мы хотим научить наших детей. Но представь ребенка, который может видеть отца только по выходным и праздникам. У них могут быть близкие взаимоотношения, но представление о Боге как об отце будет уже неправильным. У ребенка может сложиться впечатление, что Бог приходит только по воскресеньям и приносит подарки и сладости. </w:t>
      </w:r>
    </w:p>
    <w:p>
      <w:pPr>
        <w:pStyle w:val="Normal"/>
        <w:rPr/>
      </w:pPr>
      <w:r>
        <w:rPr/>
        <w:t xml:space="preserve">Ребенок, которого отец унижал, может ассоциировать Бога со страхом и даже болью. Однажды я вела группу детей до семи лет, у которых не было постоянных отношений с отцами. Один из их любимых псалмов был таков: </w:t>
      </w:r>
    </w:p>
    <w:p>
      <w:pPr>
        <w:pStyle w:val="Normal"/>
        <w:rPr/>
      </w:pPr>
      <w:r>
        <w:rPr/>
        <w:t xml:space="preserve">Бог - Отец, который всегда рядом, Что бы ни случилось, Он заботится обо мне. Им нужно знать, что Бог любит бескорыстно, но возможно у них </w:t>
      </w:r>
    </w:p>
    <w:p>
      <w:pPr>
        <w:pStyle w:val="Normal"/>
        <w:rPr/>
      </w:pPr>
      <w:r>
        <w:rPr/>
        <w:t xml:space="preserve">это будет ассоциироваться с любовью и заботой "родителей" к ребенку, а не конкретно с "отцом". </w:t>
      </w:r>
    </w:p>
    <w:p>
      <w:pPr>
        <w:pStyle w:val="Normal"/>
        <w:rPr/>
      </w:pPr>
      <w:r>
        <w:rPr/>
        <w:t xml:space="preserve">Мы можем найти примеры в Библии, где показана нежная любовь Бога, которая больше ассоциируется с материнской: </w:t>
      </w:r>
    </w:p>
    <w:p>
      <w:pPr>
        <w:pStyle w:val="Normal"/>
        <w:rPr/>
      </w:pPr>
      <w:r>
        <w:rPr/>
        <w:t xml:space="preserve">"Я Сам приучал Ефрема ходить, носил его на руках Своих, а они не осознавали, что Я врачевал их. Узами человеческими влек Я их, узами любви, и был для них как бы поднимающий ярмо с челюстей их, и ласково подкладывающий пищу им". </w:t>
      </w:r>
    </w:p>
    <w:p>
      <w:pPr>
        <w:pStyle w:val="Normal"/>
        <w:rPr/>
      </w:pPr>
      <w:r>
        <w:rPr/>
        <w:t xml:space="preserve">Осия 11:3-4. Иисус, глядя на Иерусалим, выразил Свою любовь и желание </w:t>
      </w:r>
    </w:p>
    <w:p>
      <w:pPr>
        <w:pStyle w:val="Normal"/>
        <w:rPr/>
      </w:pPr>
      <w:r>
        <w:rPr/>
        <w:t xml:space="preserve">защитить, подобно женщине, которая любит и хочет защитить свое потомство: </w:t>
      </w:r>
    </w:p>
    <w:p>
      <w:pPr>
        <w:pStyle w:val="Normal"/>
        <w:rPr/>
      </w:pPr>
      <w:r>
        <w:rPr/>
        <w:t xml:space="preserve">"Сколько раз Я хотел собрать чад твоих, как птица птенцов своих под крылья, и вы не захотели!" </w:t>
      </w:r>
    </w:p>
    <w:p>
      <w:pPr>
        <w:pStyle w:val="Normal"/>
        <w:rPr/>
      </w:pPr>
      <w:r>
        <w:rPr/>
        <w:t xml:space="preserve">Луки 13:34 </w:t>
      </w:r>
    </w:p>
    <w:p>
      <w:pPr>
        <w:pStyle w:val="Normal"/>
        <w:rPr/>
      </w:pPr>
      <w:r>
        <w:rPr/>
        <w:t xml:space="preserve">Что такое семья? Семья - это единство, и хотя все семьи разные, есть единые </w:t>
      </w:r>
    </w:p>
    <w:p>
      <w:pPr>
        <w:pStyle w:val="Normal"/>
        <w:rPr/>
      </w:pPr>
      <w:r>
        <w:rPr/>
        <w:t xml:space="preserve">аспекты для всех семей, которые выполняют свои роли. 1. Семья удовлетворяет основные потребности своих членов. </w:t>
      </w:r>
    </w:p>
    <w:p>
      <w:pPr>
        <w:pStyle w:val="Normal"/>
        <w:rPr/>
      </w:pPr>
      <w:r>
        <w:rPr/>
        <w:t xml:space="preserve">Сюда входят еда, одежда, кров, любовь, безопасность и защита. 2. Она дает своим членам чувство единства и собственной </w:t>
      </w:r>
    </w:p>
    <w:p>
      <w:pPr>
        <w:pStyle w:val="Normal"/>
        <w:rPr/>
      </w:pPr>
      <w:r>
        <w:rPr/>
        <w:t xml:space="preserve">значимости. Во внешнем мире человек - один из многих. Дома он расслабляется, может быть самим собой, чувствует, что он - особенный и его любят. Эти чувства необходимы для счастья каждой личности. Дети, которые растут, не чувствуя, что их любят и что они кому-то, превращаются во взрослых с ужасными нервными срывами. Это одна из причин, по которой мы должны с самых ранних лет говорить ребенку, что в Божьих глазах он - особенный. </w:t>
      </w:r>
    </w:p>
    <w:p>
      <w:pPr>
        <w:pStyle w:val="Normal"/>
        <w:rPr/>
      </w:pPr>
      <w:r>
        <w:rPr/>
        <w:t xml:space="preserve">3. Семья порождает новое поколение взрослых людей; она готовит их к жизни в обществе. Дом - это место обучения, роста и формирования отношений и ценностей. </w:t>
      </w:r>
    </w:p>
    <w:p>
      <w:pPr>
        <w:pStyle w:val="Normal"/>
        <w:rPr/>
      </w:pPr>
      <w:r>
        <w:rPr/>
        <w:t xml:space="preserve">4. Семья дает поддержку. Обычно, что сейчас ставится под сомнение, члены семьи защищают друг друга, если кто-то со стороны критикует их. Они так же оказывают помощь в беде. </w:t>
      </w:r>
    </w:p>
    <w:p>
      <w:pPr>
        <w:pStyle w:val="Normal"/>
        <w:rPr/>
      </w:pPr>
      <w:r>
        <w:rPr/>
      </w:r>
    </w:p>
    <w:p>
      <w:pPr>
        <w:pStyle w:val="Normal"/>
        <w:rPr/>
      </w:pPr>
      <w:r>
        <w:rPr/>
        <w:t xml:space="preserve">Семьи в Библии В Библии слово "семья" часто означает большую семью или </w:t>
      </w:r>
    </w:p>
    <w:p>
      <w:pPr>
        <w:pStyle w:val="Normal"/>
        <w:rPr/>
      </w:pPr>
      <w:r>
        <w:rPr/>
        <w:t xml:space="preserve">хозяйство; семьи тогда были намного больше, чем сейчас. Считалось позором не иметь детей, что испытали на себе Сара и Анна. А иметь множество сыновей считалось признаком Божьего благословения. </w:t>
      </w:r>
    </w:p>
    <w:p>
      <w:pPr>
        <w:pStyle w:val="Normal"/>
        <w:rPr/>
      </w:pPr>
      <w:r>
        <w:rPr/>
        <w:t xml:space="preserve">"Вот наследие от Господа: дети; награда от Него - плод чрева. Что стрелы в руке сильного, то сыновья молодые. Блажен человек, который наполнил ими колчан свой! Не останутся они в стыде, когда будут говорить с врагами в воротах" </w:t>
      </w:r>
    </w:p>
    <w:p>
      <w:pPr>
        <w:pStyle w:val="Normal"/>
        <w:rPr/>
      </w:pPr>
      <w:r>
        <w:rPr/>
        <w:t xml:space="preserve">Псалом 126:3-5 Но кроме радости быть родителем, приходит ответственность </w:t>
      </w:r>
    </w:p>
    <w:p>
      <w:pPr>
        <w:pStyle w:val="Normal"/>
        <w:rPr/>
      </w:pPr>
      <w:r>
        <w:rPr/>
        <w:t xml:space="preserve">дать детям духовное воспитание. "И люби Господа, Бога твоего, всем сердцем твоим, и всею </w:t>
      </w:r>
    </w:p>
    <w:p>
      <w:pPr>
        <w:pStyle w:val="Normal"/>
        <w:rPr/>
      </w:pPr>
      <w:r>
        <w:rPr/>
        <w:t xml:space="preserve">душею твоею, и всеми силами твоими. И да будут слова сии, которые Я заповедую тебе сегодня, в сердце твоем. И внушай их детям твоим и говори об них, сидя в доме твоем и идя дорогою, и ложась и вставая" </w:t>
      </w:r>
    </w:p>
    <w:p>
      <w:pPr>
        <w:pStyle w:val="Normal"/>
        <w:rPr/>
      </w:pPr>
      <w:r>
        <w:rPr/>
        <w:t xml:space="preserve">Втор.6:5-7 (Возможно, что это повеление было дано не только родителям, </w:t>
      </w:r>
    </w:p>
    <w:p>
      <w:pPr>
        <w:pStyle w:val="Normal"/>
        <w:rPr/>
      </w:pPr>
      <w:r>
        <w:rPr/>
        <w:t xml:space="preserve">но всей "семье народа" Израильского и таким образом стало призывом для всех людей. Если так, оно придает силы лидерам поместных церквей и всем людям, которые работают с детьми и родителями). </w:t>
      </w:r>
    </w:p>
    <w:p>
      <w:pPr>
        <w:pStyle w:val="Normal"/>
        <w:rPr/>
      </w:pPr>
      <w:r>
        <w:rPr/>
        <w:t xml:space="preserve">Подросшие мальчики получали наставление в вере от Равви в школе при синагоге, но девочек и младших мальчиков учили родители. Они получали знания большей частью за едой и во время праздников, таких как Пасха и другие, задавая вопросы о значении всего этого, о символах различных ритуалов, а не через непосредственное обучение. Смею предположить, что сегодня ситуация в этом отношении не изменилась. Маленький ребенок учится христианским принципам веры, будучи членом семьи христиан, независимо от того, является ли эта семья его родной, или это семья церкви, но это работает лучше, чем непосредственное словесное обучение. </w:t>
      </w:r>
    </w:p>
    <w:p>
      <w:pPr>
        <w:pStyle w:val="Normal"/>
        <w:rPr/>
      </w:pPr>
      <w:r>
        <w:rPr/>
      </w:r>
    </w:p>
    <w:p>
      <w:pPr>
        <w:pStyle w:val="Normal"/>
        <w:rPr/>
      </w:pPr>
      <w:r>
        <w:rPr/>
        <w:t xml:space="preserve">Церковь и семья Маленький ребенок проводит большую часть времени в своей </w:t>
      </w:r>
    </w:p>
    <w:p>
      <w:pPr>
        <w:pStyle w:val="Normal"/>
        <w:rPr/>
      </w:pPr>
      <w:r>
        <w:rPr/>
        <w:t xml:space="preserve">семье, нежели в программах церкви, поэтому именно обстановка в доме оказывает на его жизнь наибольшее влияние. Именно поэтому церквям нужно быть более внимательными не только к работе с детьми, но и к работе с семьями, которых нужно задействовать в жизнь церкви. </w:t>
      </w:r>
    </w:p>
    <w:p>
      <w:pPr>
        <w:pStyle w:val="Normal"/>
        <w:rPr/>
      </w:pPr>
      <w:r>
        <w:rPr/>
        <w:t xml:space="preserve">Дошкольник может приходить в церковь со своим старшим братом или сестрой, бабушкой или соседом; ребенок до трех лет вряд ли прийдет в церковь без родителей. Забота о ребенке должна означать и заботу о семье. </w:t>
      </w:r>
    </w:p>
    <w:p>
      <w:pPr>
        <w:pStyle w:val="Normal"/>
        <w:rPr/>
      </w:pPr>
      <w:r>
        <w:rPr/>
      </w:r>
    </w:p>
    <w:p>
      <w:pPr>
        <w:pStyle w:val="Normal"/>
        <w:rPr/>
      </w:pPr>
      <w:r>
        <w:rPr/>
        <w:t xml:space="preserve">Забота о личности Каждый ребенок должен знать, что в обоих семьях он - </w:t>
      </w:r>
    </w:p>
    <w:p>
      <w:pPr>
        <w:pStyle w:val="Normal"/>
        <w:rPr/>
      </w:pPr>
      <w:r>
        <w:rPr/>
        <w:t xml:space="preserve">желанный и особенный. У него есть физические, эмоциональные и духовные нужды и в этом плане необходимо сотрудничество между его родной семьей и церковью для того, чтобы ребенок мог лучше развить свой потенциал. Забота и любовь, которую церковь оказывает детям, должны отражать качества Бога - заинтересованность, защита, воодушевление, доверие и забота о благосостоянии. Эта забота должна относиться не только к духовной жизни ребенка, но и ко всем аспектам его жизни. </w:t>
      </w:r>
    </w:p>
    <w:p>
      <w:pPr>
        <w:pStyle w:val="Normal"/>
        <w:rPr/>
      </w:pPr>
      <w:r>
        <w:rPr/>
      </w:r>
    </w:p>
    <w:p>
      <w:pPr>
        <w:pStyle w:val="Normal"/>
        <w:rPr/>
      </w:pPr>
      <w:r>
        <w:rPr/>
        <w:t xml:space="preserve">Занятия для всей семьи Занятия для всех возрастов помогают создать чувство семьи в </w:t>
      </w:r>
    </w:p>
    <w:p>
      <w:pPr>
        <w:pStyle w:val="Normal"/>
        <w:rPr/>
      </w:pPr>
      <w:r>
        <w:rPr/>
        <w:t xml:space="preserve">церкви. Они могут так же помочь укреплению взаимоотношений с семьями и с детьми, которые находятся под нашей ответственностью. Занятия в церкви часто имеют тенденцию разделять людей на группы, например, группы в Воскресной школе, молодежные группы, группы для молодых жен, Союзы Матерей и собрания для мужчин. Они могут быть полезны, но занятий, где все люди могут быть вместе не так уж и много на их фоне. </w:t>
      </w:r>
    </w:p>
    <w:p>
      <w:pPr>
        <w:pStyle w:val="Normal"/>
        <w:rPr/>
      </w:pPr>
      <w:r>
        <w:rPr/>
        <w:t xml:space="preserve">Естественно, что разные члены семьи имеют разные интересы. Дедушка любит в тишине отгадывать кроссворд, вдали от своего внука, который на полной громкости слушает Майкла Джексона. Трехлетний малыш любит слушать истории, в то время как десятилетний сын любит ходить на футбольные матчи с папой. Важно поддерживать интересы ребенка, которые развивают его индивидуальность, но так же важно при этом оставаться семьей и проводить время вместе. </w:t>
      </w:r>
    </w:p>
    <w:p>
      <w:pPr>
        <w:pStyle w:val="Normal"/>
        <w:rPr/>
      </w:pPr>
      <w:r>
        <w:rPr/>
        <w:t xml:space="preserve">Семья церкви тоже должна проводить время вместе, не только в поклонении, но и в отдыхе, чтобы лучше узнать друг друга. В подобных занятиях должны участвовать и одинокие люди, наряду с полноценными семьями. День семьи, пикники, игры, просмотры фильмов, День урожая, Рождество - все это приятно не только маленьким детям, но подросткам и взрослым. Можно запланировать вечеринку в субботу и пригласить семьи с маленькими детьми прийти пораньше, чтобы они могли уйти пораньше, потому что нужно укладывать детей спать. Старшие дети могут играть в игры, смотреть фильмы и т.д. так же как и взрослые. Можно посмотреть фильм или придумать занятие для всех возрастов. Каждый может присоединиться в любой момент. Нет нужды в сиделках, люди могут не стесняться приходить в любое время или на любое время. </w:t>
      </w:r>
    </w:p>
    <w:p>
      <w:pPr>
        <w:pStyle w:val="Normal"/>
        <w:rPr/>
      </w:pPr>
      <w:r>
        <w:rPr/>
        <w:t xml:space="preserve">Или можно запланировать что-то на воскресный вечер, чтобы обсудить тему проповеди, в чем могут принять участие все возрастные группы. Занятие, где участвует вся семья, помогает старшим и младшим членам семьи лучше узнать друг друга. Одинокая женщина чувствует, что она нужна, когда малыш, с которым она познакомилась в субботу, бежит к ней на служении в воскресенье, улыбается ей и обнимает. Четырехлетний мальчик может попроситься посидеть со своими друзьями, это вполне нормально, если ребенок оставит своих родителей во время служения, это даст родителям возможность сконцентрироваться, не отвлекаясь. </w:t>
      </w:r>
    </w:p>
    <w:p>
      <w:pPr>
        <w:pStyle w:val="Normal"/>
        <w:rPr/>
      </w:pPr>
      <w:r>
        <w:rPr/>
        <w:t xml:space="preserve">Для тех, кто живет вдали от своей семьи, общение в церкви дает не только чувство общности, но и вторую семью. Дети, которые живут вдали от своих дедушек и бабушек, могут иметь вторых приемных дедушек и бабушек. Отношения могут начаться, когда подросток или студент начинает помогать молодым семьям посидеть с ребенком, такие отношения длятся многие годы, когда малыши сами вырастают в подростков. И иногда молодые семейные пары могут помочь подростку в тех случаях, когда он не может обратиться к родителям. </w:t>
      </w:r>
    </w:p>
    <w:p>
      <w:pPr>
        <w:pStyle w:val="Normal"/>
        <w:rPr/>
      </w:pPr>
      <w:r>
        <w:rPr/>
        <w:t xml:space="preserve">"Что такое семья?", спросила я у девочки, которая пришла из очень сложной семьи. Я ожидала услышать очень сложный ответ, но все было просто. "Я думаю", сказала она медленно,"что семья - это те люди, которые любят тебя и заботятся о тебе". </w:t>
      </w:r>
    </w:p>
    <w:p>
      <w:pPr>
        <w:pStyle w:val="Normal"/>
        <w:rPr/>
      </w:pPr>
      <w:r>
        <w:rPr/>
        <w:t xml:space="preserve">Может ли это относиться и к семье церкви? </w:t>
      </w:r>
    </w:p>
    <w:p>
      <w:pPr>
        <w:pStyle w:val="Normal"/>
        <w:rPr/>
      </w:pPr>
      <w:r>
        <w:rPr/>
        <w:t xml:space="preserve">Что делать 1. Семью часто изображают как двух взрослых и двух детей, но </w:t>
      </w:r>
    </w:p>
    <w:p>
      <w:pPr>
        <w:pStyle w:val="Normal"/>
        <w:rPr/>
      </w:pPr>
      <w:r>
        <w:rPr/>
        <w:t xml:space="preserve">часто это не соответствует действительности. Подумайте о семьях, которые ходят в вашу церковь или живут по соседству. Затем нарисуйте различные семейные структуры. Вот некоторые примеры (М = мама, П = папа, б = брак): </w:t>
      </w:r>
    </w:p>
    <w:p>
      <w:pPr>
        <w:pStyle w:val="Normal"/>
        <w:rPr/>
      </w:pPr>
      <w:r>
        <w:rPr/>
        <w:t xml:space="preserve">Дедушка и бабушка + </w:t>
      </w:r>
    </w:p>
    <w:p>
      <w:pPr>
        <w:pStyle w:val="Normal"/>
        <w:rPr/>
      </w:pPr>
      <w:r>
        <w:rPr/>
        <w:t xml:space="preserve">М б П М (не замужем) </w:t>
      </w:r>
    </w:p>
    <w:p>
      <w:pPr>
        <w:pStyle w:val="Normal"/>
        <w:rPr/>
      </w:pPr>
      <w:r>
        <w:rPr/>
        <w:t xml:space="preserve">М б П М (разведенные) </w:t>
      </w:r>
    </w:p>
    <w:p>
      <w:pPr>
        <w:pStyle w:val="Normal"/>
        <w:rPr/>
      </w:pPr>
      <w:r>
        <w:rPr/>
      </w:r>
    </w:p>
    <w:p>
      <w:pPr>
        <w:pStyle w:val="Normal"/>
        <w:rPr/>
      </w:pPr>
      <w:r>
        <w:rPr/>
        <w:t xml:space="preserve">М не в браке с П М б П дети от первых браков </w:t>
      </w:r>
    </w:p>
    <w:p>
      <w:pPr>
        <w:pStyle w:val="Normal"/>
        <w:rPr/>
      </w:pPr>
      <w:r>
        <w:rPr/>
      </w:r>
    </w:p>
    <w:p>
      <w:pPr>
        <w:pStyle w:val="Normal"/>
        <w:rPr/>
      </w:pPr>
      <w:r>
        <w:rPr/>
        <w:t xml:space="preserve">М б П + приемные дети </w:t>
      </w:r>
    </w:p>
    <w:p>
      <w:pPr>
        <w:pStyle w:val="Normal"/>
        <w:rPr/>
      </w:pPr>
      <w:r>
        <w:rPr/>
      </w:r>
    </w:p>
    <w:p>
      <w:pPr>
        <w:pStyle w:val="Normal"/>
        <w:rPr/>
      </w:pPr>
      <w:r>
        <w:rPr/>
        <w:t xml:space="preserve">2. Напишите имена детей в группе, которая находится в вашей ответственности. Знаешь ли ты их семьи? Может быть некоторые пришли из семей приемных родителей? Если так, то как это повлияет на темы занятий, такие как любовь, семья, дом и т.д.? </w:t>
      </w:r>
    </w:p>
    <w:p>
      <w:pPr>
        <w:pStyle w:val="Normal"/>
        <w:rPr/>
      </w:pPr>
      <w:r>
        <w:rPr/>
        <w:t xml:space="preserve">3. Когда церковь обращается к семейному служению, семейным дням и мероприятиям, это относится к полноценным семьям, детям или ко всей семье церкви? </w:t>
      </w:r>
    </w:p>
    <w:p>
      <w:pPr>
        <w:pStyle w:val="Normal"/>
        <w:rPr/>
      </w:pPr>
      <w:r>
        <w:rPr/>
        <w:t xml:space="preserve">Подумай о этих мероприятиях и о том, как перечисленные люди могут стать частью семьи </w:t>
      </w:r>
    </w:p>
    <w:p>
      <w:pPr>
        <w:pStyle w:val="Normal"/>
        <w:rPr/>
      </w:pPr>
      <w:r>
        <w:rPr/>
        <w:t xml:space="preserve">а) родители - одиночки б) трехлетние дети в) одинокие женщины, которые живут вдали от своей семьи г) молодые неженатые люди д) отец, который хочет прийти на мероприятие со своей </w:t>
      </w:r>
    </w:p>
    <w:p>
      <w:pPr>
        <w:pStyle w:val="Normal"/>
        <w:rPr/>
      </w:pPr>
      <w:r>
        <w:rPr/>
        <w:t xml:space="preserve">семьей, но в повседневной жизни церкви его семья не участвует е) студент первокурсник местного университета. Отражают ли твои ответы пасторскую заботу и духовную помощь </w:t>
      </w:r>
    </w:p>
    <w:p>
      <w:pPr>
        <w:pStyle w:val="Normal"/>
        <w:rPr/>
      </w:pPr>
      <w:r>
        <w:rPr/>
        <w:t xml:space="preserve">церкви людям всех возрастных категорий? Если так, то как можно сделать так, чтобы все они </w:t>
      </w:r>
    </w:p>
    <w:p>
      <w:pPr>
        <w:pStyle w:val="Normal"/>
        <w:rPr/>
      </w:pPr>
      <w:r>
        <w:rPr/>
        <w:t xml:space="preserve">почувствовали себя единой семьей? </w:t>
      </w:r>
    </w:p>
    <w:p>
      <w:pPr>
        <w:pStyle w:val="Normal"/>
        <w:rPr/>
      </w:pPr>
      <w:r>
        <w:rPr/>
        <w:t xml:space="preserve">стр.43 4 РЕБЕНОК И ОБЩЕСТВО Наше отношение к детям сегодня скажется на состоянии </w:t>
      </w:r>
    </w:p>
    <w:p>
      <w:pPr>
        <w:pStyle w:val="Normal"/>
        <w:rPr/>
      </w:pPr>
      <w:r>
        <w:rPr/>
        <w:t xml:space="preserve">общества завтра. Национальное Детское Бюро </w:t>
      </w:r>
    </w:p>
    <w:p>
      <w:pPr>
        <w:pStyle w:val="Normal"/>
        <w:rPr/>
      </w:pPr>
      <w:r>
        <w:rPr/>
        <w:t xml:space="preserve">Каждый ребенок имеет право наслаждаться детством, свободным от унижений и жестокости. Если дети не получат помощи сегодня, то завтра они станут родителями, которые унижают и жестоко обращаются с детьми. </w:t>
      </w:r>
    </w:p>
    <w:p>
      <w:pPr>
        <w:pStyle w:val="Normal"/>
        <w:rPr/>
      </w:pPr>
      <w:r>
        <w:rPr/>
        <w:t xml:space="preserve">NSPCC Общество начинает проявлять больший интерес к благосостоянию </w:t>
      </w:r>
    </w:p>
    <w:p>
      <w:pPr>
        <w:pStyle w:val="Normal"/>
        <w:rPr/>
      </w:pPr>
      <w:r>
        <w:rPr/>
        <w:t xml:space="preserve">детей, признавая, что детство влияет не только на взрослую жизнь человека, но и на жизнь его будущих детей. Церковь поняла, что нужно пересмотреть отношение к детям - к тем, которые находятся в ведении деноминации и Воскресной школы и к тем, которые находятся вне ведения и влияния. </w:t>
      </w:r>
    </w:p>
    <w:p>
      <w:pPr>
        <w:pStyle w:val="Normal"/>
        <w:rPr/>
      </w:pPr>
      <w:r>
        <w:rPr/>
        <w:t xml:space="preserve">Некоторые поместные церкви начали переосмысливать работу с детьми в свете изменений в современном обществе. Другие церкви, более закрытые, не видят этой необходимости. Благосостояние людей входит в ответственность церкви. </w:t>
      </w:r>
    </w:p>
    <w:p>
      <w:pPr>
        <w:pStyle w:val="Normal"/>
        <w:rPr/>
      </w:pPr>
      <w:r>
        <w:rPr/>
        <w:t xml:space="preserve">Общество изменилось настолько, что число детей уже не является его основной ответственностью. Мы должны заботиться не только о духовном мире ребенка, но о его общем благосостоянии. Согласно статистике, 32% детей в Великобритании были крещены в англиканской церкви до их второго рождения. Но только 1,8% детей посещают англиканскую воскресную школу. Один процент детей до шести лет ходят в детские сады на базе церкви. Так же обстоят дела и неконформистской и Римской Католической церквях, что дает основание предполагать, что церкви не оказывают должного приема детям и не принимают во внимание нужды детей и их семей. Такое же положение и во многих миссионерских церквях. </w:t>
      </w:r>
    </w:p>
    <w:p>
      <w:pPr>
        <w:pStyle w:val="Normal"/>
        <w:rPr/>
      </w:pPr>
      <w:r>
        <w:rPr/>
        <w:t xml:space="preserve">Давайте задумаемся над изменениями, произошедшими в обществе во второй половине нашего столетия. Мы поймем, что нам нужно решать те проблемы, которых мы раньше не замечали. </w:t>
      </w:r>
    </w:p>
    <w:p>
      <w:pPr>
        <w:pStyle w:val="Normal"/>
        <w:rPr/>
      </w:pPr>
      <w:r>
        <w:rPr/>
      </w:r>
    </w:p>
    <w:p>
      <w:pPr>
        <w:pStyle w:val="Normal"/>
        <w:rPr/>
      </w:pPr>
      <w:r>
        <w:rPr/>
        <w:t xml:space="preserve">Общество с различными культурами Британия - это страна с различными культурами. Многие дети </w:t>
      </w:r>
    </w:p>
    <w:p>
      <w:pPr>
        <w:pStyle w:val="Normal"/>
        <w:rPr/>
      </w:pPr>
      <w:r>
        <w:rPr/>
        <w:t xml:space="preserve">знают минимум несколько детей другой расы. Детские телевизионные программы включают в себя историю разных стран и ведущие тоже имеют различное культурное происхождение. Выбор еды в магазинах и на рынках сейчас более широк, включает в себя экзотические фрукты, такие как папайя, киви, овощи, такие как Китайские листья, бамбуковые побеги, наряду с традиционными сырами, мясом и различными видами хлеба. Домашняя кухня уже далеко нетрадиционна: наша еда отражает наше культурное развитие. </w:t>
      </w:r>
    </w:p>
    <w:p>
      <w:pPr>
        <w:pStyle w:val="Normal"/>
        <w:rPr/>
      </w:pPr>
      <w:r>
        <w:rPr/>
        <w:t xml:space="preserve">Мир тесен Сейчас стало возможным много путешествовать; многие семьи </w:t>
      </w:r>
    </w:p>
    <w:p>
      <w:pPr>
        <w:pStyle w:val="Normal"/>
        <w:rPr/>
      </w:pPr>
      <w:r>
        <w:rPr/>
        <w:t xml:space="preserve">предпочитают провести отпуск с детьми за границей, где можно больше бывать на солнце. Не только путешествия, но и телевизионные передачи вещают о других странах, в том числе и о тех, которые пострадали от голода, урагана или землетрясения. Многие дети ходят в детские сады. Все это означает, что сегодня дети имеют более расширенное познание о мире, чем дети прошлого поколения, когда только у некоторых семей были машины, зарубежные поездки не только для поправки здоровья, и телевизор стал неотъемлимой частью домашнего быта. </w:t>
      </w:r>
    </w:p>
    <w:p>
      <w:pPr>
        <w:pStyle w:val="Normal"/>
        <w:rPr/>
      </w:pPr>
      <w:r>
        <w:rPr/>
        <w:t xml:space="preserve">Здравое отношение Дети часто подражают старшим детям и взрослым. Трехлетний </w:t>
      </w:r>
    </w:p>
    <w:p>
      <w:pPr>
        <w:pStyle w:val="Normal"/>
        <w:rPr/>
      </w:pPr>
      <w:r>
        <w:rPr/>
        <w:t xml:space="preserve">ребенок замечает в детском саду ребенка с другим цветом кожи, но это не имеет особой важности. Он принимает его, независимо от цвета его волос и кожи. Когда нашей дочери было три гола, мы пошли с ней навестить негритянского ребенка, которого мы хотели усыновить. Его приемная мама спросила нашу дочь, хочет ли она поцеловать его на прощанье, прежде чем идти домой. "Нет, спасибо", ответила она. Позже она объяснила мне:"Я поцеловала бы его, мама, но я подумала, что могу испачкаться в шоколаде!" </w:t>
      </w:r>
    </w:p>
    <w:p>
      <w:pPr>
        <w:pStyle w:val="Normal"/>
        <w:rPr/>
      </w:pPr>
      <w:r>
        <w:rPr/>
        <w:t xml:space="preserve">Он стал нашим приемным сыном. Тремя годами позже, когда он пошел в начальную школу, он, к сожалению, с первого дня столкнулся с расистскими проявлениями. Только благодаря помощи учителя он ощутил радость школьной жизни. </w:t>
      </w:r>
    </w:p>
    <w:p>
      <w:pPr>
        <w:pStyle w:val="Normal"/>
        <w:rPr/>
      </w:pPr>
      <w:r>
        <w:rPr/>
        <w:t xml:space="preserve">Не придавая особого значения этому вопросу, мы все же время от времени должны подчеркивать, что все мы разные - по внешности, интересам, трудностям - что Бог сотворил нас такими и сделал этот мир таким интересным. Он сделал нас не только индивидуальными, но и особенными. Расизм - проблема современного мира, но его можно преодолеть, если мы будем развивать здравое отношение к людям, которые физически отличаются от нас, еще в дошкольном периоде. </w:t>
      </w:r>
    </w:p>
    <w:p>
      <w:pPr>
        <w:pStyle w:val="Normal"/>
        <w:rPr/>
      </w:pPr>
      <w:r>
        <w:rPr/>
        <w:t xml:space="preserve">Мне очень жаль, что во многих регионах, где проживает много черных семей, церкви в основном состоят из белых людей, в то время как черные люди готовы преодолевать сотни миль, чтобы быть вместе с людьми их этнического происхождения. Часто это связано с манерой поклоняться, но мы должны признать слова Павла, который написал, что "нет уже Иудея, ни язычника; нет раба, ни свободного; нет мужеского пола, ни женского; ибо все вы одно во Христе Иисусе" (Гал.3:28). Это означает переосмысливание некоторых наших представлений, если мы хотим, чтобы наши дети имели здравое отношение к культурным и расовым различиям. </w:t>
      </w:r>
    </w:p>
    <w:p>
      <w:pPr>
        <w:pStyle w:val="Normal"/>
        <w:rPr/>
      </w:pPr>
      <w:r>
        <w:rPr/>
      </w:r>
    </w:p>
    <w:p>
      <w:pPr>
        <w:pStyle w:val="Normal"/>
        <w:rPr/>
      </w:pPr>
      <w:r>
        <w:rPr/>
        <w:t xml:space="preserve">Препятствия Многие дети будут слышать и неправильные вещи от людей в </w:t>
      </w:r>
    </w:p>
    <w:p>
      <w:pPr>
        <w:pStyle w:val="Normal"/>
        <w:rPr/>
      </w:pPr>
      <w:r>
        <w:rPr/>
        <w:t xml:space="preserve">церкви. Многие люди, не подумав, говорят с человеком в инвалидном кресле или с глухим человеком, и часто их слова ранят этих людей. Хуже того, они часто говорят с присутствующим ребенком через третьего человека - "Он взял сахар?". Ребенку с церебральным параличем будет трудно ответить, но у него есть право, чтобы спрашивали его самого, хотел бы он попить лимонад например, а не его родителя или человека, который ему помогает. </w:t>
      </w:r>
    </w:p>
    <w:p>
      <w:pPr>
        <w:pStyle w:val="Normal"/>
        <w:rPr/>
      </w:pPr>
      <w:r>
        <w:rPr/>
        <w:t xml:space="preserve">На маленьких практических примерах мы выражаем свою любовь и заботу, а так же наше желание привести других в общность церкви. Маленькие дети наблюдают и копируют и нам нужно показывать им позитивный, а не негативный пример. </w:t>
      </w:r>
    </w:p>
    <w:p>
      <w:pPr>
        <w:pStyle w:val="Normal"/>
        <w:rPr/>
      </w:pPr>
      <w:r>
        <w:rPr/>
        <w:t xml:space="preserve">Ребенок, который растет в заботливом окружении церкви, зная и переживая в семье Божьей, что его уважают как личность и любят, будет иметь более здравое отношение к обществу в целом и в частности к тем, кто по каким либо причинам отличается от него. </w:t>
      </w:r>
    </w:p>
    <w:p>
      <w:pPr>
        <w:pStyle w:val="Normal"/>
        <w:rPr/>
      </w:pPr>
      <w:r>
        <w:rPr/>
      </w:r>
    </w:p>
    <w:p>
      <w:pPr>
        <w:pStyle w:val="Normal"/>
        <w:rPr/>
      </w:pPr>
      <w:r>
        <w:rPr/>
        <w:t xml:space="preserve">Образование Драматичные изменения произошли в образовании по сравнению с </w:t>
      </w:r>
    </w:p>
    <w:p>
      <w:pPr>
        <w:pStyle w:val="Normal"/>
        <w:rPr/>
      </w:pPr>
      <w:r>
        <w:rPr/>
        <w:t xml:space="preserve">прошлым десятилетием, как уже говорилось в 1 главе. Было проведено множество исследований по поводу процесса и методов обучения детей. Что касается формального обучения - от пяти лет и выше - было признано, что дети развивают навыки в различных предметах по-разному. Вместо того, чтобы весь класс переписывал с доски и делал одну и ту же работу в одно и то же время, детям предлагаются индивидуальные карточки и учебники, что позволяет ребенку учиться индивидуально. Медлительный ребенок уже не смущается, когда весь класс ждет окончания его работы; остроумный ребенок, который очень быстро выполняет свою работу, может продолжать работать над дополнительными заданиями, вместо того, чтобы сидеть и скучать. Подчеркивается важность активного обучения через участие, эксперименты, открытия, компьютеры, видео и телевизионные программы, которые играют важную роль в современном образовании. </w:t>
      </w:r>
    </w:p>
    <w:p>
      <w:pPr>
        <w:pStyle w:val="Normal"/>
        <w:rPr/>
      </w:pPr>
      <w:r>
        <w:rPr/>
        <w:t xml:space="preserve">Обучение в современных школах - процесс более увлекательный и интересный, нежели тот, который был в школах, где учились родители нынешних детей. В Воскресной школе мы тоже должны позволить детям расти в вере самостоятельно, а не ожидать групповых результатов. Мы можем весело и интересно рассказывать о христианской вере. Ведь вы не хотите, чтобы у детей сложилось впечатление, что христианство - это скучный и суровый образ жизни? </w:t>
      </w:r>
    </w:p>
    <w:p>
      <w:pPr>
        <w:pStyle w:val="Normal"/>
        <w:rPr/>
      </w:pPr>
      <w:r>
        <w:rPr/>
      </w:r>
    </w:p>
    <w:p>
      <w:pPr>
        <w:pStyle w:val="Normal"/>
        <w:rPr/>
      </w:pPr>
      <w:r>
        <w:rPr/>
        <w:t xml:space="preserve">Изменение отношения к малышам Считалось, что обучение детей должно начинаться с пяти лет, </w:t>
      </w:r>
    </w:p>
    <w:p>
      <w:pPr>
        <w:pStyle w:val="Normal"/>
        <w:rPr/>
      </w:pPr>
      <w:r>
        <w:rPr/>
        <w:t xml:space="preserve">когда ребенок перешагивает магический пятилетний рубеж и вступает в первый этап формального образования. Но на самом деле, психологи доказали, что процесс обучения начинается гораздо раньше, с самого раннего детства, когда ребенок собирает факты и переживания, которые окажут большое влияние на него в будущем. Психологи подчеркивают важность игры в процессе обучения и была организована Ассоциация детских садов для тех, кто работает в этой сфере. Особенно это касается детских садов на государственном финансировании, куда приводят детей матери, которые скорее вынуждены работать, чем хотят этого. Есть множество частных детских садов, которые посещают дети от двух трех лет обычно два три раза в неделю. </w:t>
      </w:r>
    </w:p>
    <w:p>
      <w:pPr>
        <w:pStyle w:val="Normal"/>
        <w:rPr/>
      </w:pPr>
      <w:r>
        <w:rPr/>
        <w:t xml:space="preserve">В детских садах дети учатся общаться с другими детьми, развивать свои социальные способности и получать удовольствие от совместных занятий. Это неформальное обучение, но через эти занятия и игры дети получают знания о цветах, формах, числах и словах, которые подготавливают их к письму, математике и творческой работе, которая ожидает их в пятилетнем возрасте. Есть так же организации, которые формируют клубы для детей и предлагают материаля для родителей, чтобы они могли помочь дошкольникам получить ранние навыки обучения. </w:t>
      </w:r>
    </w:p>
    <w:p>
      <w:pPr>
        <w:pStyle w:val="Normal"/>
        <w:rPr/>
      </w:pPr>
      <w:r>
        <w:rPr/>
        <w:t xml:space="preserve">Во всех этих организациях проводятся занятия на основе игр и забав, что помогает найти интересы ребенка и здесь начинается обучение. </w:t>
      </w:r>
    </w:p>
    <w:p>
      <w:pPr>
        <w:pStyle w:val="Normal"/>
        <w:rPr/>
      </w:pPr>
      <w:r>
        <w:rPr/>
      </w:r>
    </w:p>
    <w:p>
      <w:pPr>
        <w:pStyle w:val="Normal"/>
        <w:rPr/>
      </w:pPr>
      <w:r>
        <w:rPr/>
        <w:t xml:space="preserve">Дошкольники в церкви К сожалению, мнение о том, что "мы не можем учить детей до </w:t>
      </w:r>
    </w:p>
    <w:p>
      <w:pPr>
        <w:pStyle w:val="Normal"/>
        <w:rPr/>
      </w:pPr>
      <w:r>
        <w:rPr/>
        <w:t xml:space="preserve">пяти лет" все еще распространено в церквях, где служение детям до пяти лет не считается важным. Но работа, которую проводят лидеры детского служение является жизненно важной и им нужна поддержка лидеров церкви. Это значит обеспечение материалами, обучения, необходимого для правильного ведения работы, и постоянной заинтересованности в их работе. Это значит так же по-новому посмотреть на модель современной воскресной школы. </w:t>
      </w:r>
    </w:p>
    <w:p>
      <w:pPr>
        <w:pStyle w:val="Normal"/>
        <w:rPr/>
      </w:pPr>
      <w:r>
        <w:rPr/>
        <w:t xml:space="preserve">В работе с детьми мы должны предлагать им идеи и занятия, которые станут основой их будущего обучения и развития, а не просто проводить с ними время, чтобы они не отвлекали взрослых во время поклонения! Ребенок может прекрасно реагировать на обучение, его вера начинает расти, но все это происходит на детском уровне и мы не должны ожидать от них реакции на уровне взрослого человека. Мы уже говорили об этом в главе 2. </w:t>
      </w:r>
    </w:p>
    <w:p>
      <w:pPr>
        <w:pStyle w:val="Normal"/>
        <w:rPr/>
      </w:pPr>
      <w:r>
        <w:rPr/>
      </w:r>
    </w:p>
    <w:p>
      <w:pPr>
        <w:pStyle w:val="Normal"/>
        <w:rPr/>
      </w:pPr>
      <w:r>
        <w:rPr/>
        <w:t xml:space="preserve">Измененный имидж Название "Воскресная школа" было введено Робертом Райксом, </w:t>
      </w:r>
    </w:p>
    <w:p>
      <w:pPr>
        <w:pStyle w:val="Normal"/>
        <w:rPr/>
      </w:pPr>
      <w:r>
        <w:rPr/>
        <w:t xml:space="preserve">когда он начал Воскресную школу около двух столетий назад. Его задачей было помочь работающим детям получить основные навыки правописания и чтения, наряду с религиозными наставлениями. Название закрепилось и получило широкое распространение, хотя концепция радикально изменилась с того времени. Наша цель - создать такую обстановку, где дети и взрослые могут вместе учиться христианской жизни. Мы теперь признаем, что в обучении важно не только непосредственное наставление, но так же правильные условия для роста. Ребенок учится семейной жизни, будучи частью семьи и качество этого обучения будет напрямую зависеть от отношений в семье. Ребенок учится быть частью семьи Божьей, проводя время с христианами, впитывая эту атмосферу и наблюдая за поступками и поведением. Младенец может быть еще слишком мал, чтобы понимать слова, которые слышит в церкви и ассоциировать их с христианством, но он с самого раннего возраста легко может понять, что здесь теплая, счастливая обстановка, где люди улыбаются ему, приветствуют и любят. </w:t>
      </w:r>
    </w:p>
    <w:p>
      <w:pPr>
        <w:pStyle w:val="Normal"/>
        <w:rPr/>
      </w:pPr>
      <w:r>
        <w:rPr/>
        <w:t xml:space="preserve">Модель "школы" не совсем подходит для работы церкви с детьми и многие люди стараются избегать термина "Воскресная школа". "Школа" - это то, о чем многие дети забывают, когда вырастают. Старшие дети в "Воскресной школе" с нетерпением ждут окончания учебы. Детям до пяти лет может нравиться название "Воскресная школа", потому что они еще не познали формального обучения. Для них термин "школа" означает нечто большое и важное, но усвоив однажды термин, трудно позже отказаться от него. Пока нет приемлимой альтернативы для термина "Воскресная школа". По этой причине я продолжаю использовать его в своей книге. Церкви используют свои термины, такие как Воскресный клуб, Группы от 3 до 5 и т.д. </w:t>
      </w:r>
    </w:p>
    <w:p>
      <w:pPr>
        <w:pStyle w:val="Normal"/>
        <w:rPr/>
      </w:pPr>
      <w:r>
        <w:rPr/>
        <w:t xml:space="preserve">Терминология, связанная со школой, постепенно исчезает. Вместо классов появляются группы, уроки становятся программами, учителя становятся лидерами, обучение становится совместным и обоюдным. Перемены в терминологии отражают представление о церкви не как о школе, но как о группе людей всех возрастов, которые вместе учатся идти по жизни. </w:t>
      </w:r>
    </w:p>
    <w:p>
      <w:pPr>
        <w:pStyle w:val="Normal"/>
        <w:rPr/>
      </w:pPr>
      <w:r>
        <w:rPr/>
      </w:r>
    </w:p>
    <w:p>
      <w:pPr>
        <w:pStyle w:val="Normal"/>
        <w:rPr/>
      </w:pPr>
      <w:r>
        <w:rPr/>
        <w:t xml:space="preserve">Окружение Общество становится более заинтересованным в ресурсах земли </w:t>
      </w:r>
    </w:p>
    <w:p>
      <w:pPr>
        <w:pStyle w:val="Normal"/>
        <w:rPr/>
      </w:pPr>
      <w:r>
        <w:rPr/>
        <w:t xml:space="preserve">и сохранении дикой природы и естественной жизни. Растет популярность вегетарианства в силу различных причин: это полезно для здоровья, земля дает больше пищи, чем животные, не нужно убивать животных. Переработка консервных банок, газет и стекляных бутылок - со всем этим ребенок знакомится через мероприятия, организованные городским управлением. Возможно, им понравится сортировать бутылки различных цветов и расставление их на правильные места в коробке в супермаркете. Кампании по уборке территории могут задействовать как школьников, так и малышей из детских садов. </w:t>
      </w:r>
    </w:p>
    <w:p>
      <w:pPr>
        <w:pStyle w:val="Normal"/>
        <w:rPr/>
      </w:pPr>
      <w:r>
        <w:rPr/>
        <w:t xml:space="preserve">Материалы по работе с малышами до пяти лет включают в себя и изучение творчества, красоты и разнообразия Божьего мира и нашей ответственности за него. Темы, которые не строятся непосредственно на Библейских историях или героях, но тем не менее основаны на Писании (Быт.1:24-30), помогают увидеть Божий мир сегодня и как он на практике работает. Поход в зоопарк или на ферму, где есть множество животных, может способствовать тому, что ребенок будет заинтересован в сохранении Божьего мира. </w:t>
      </w:r>
    </w:p>
    <w:p>
      <w:pPr>
        <w:pStyle w:val="Normal"/>
        <w:rPr/>
      </w:pPr>
      <w:r>
        <w:rPr/>
      </w:r>
    </w:p>
    <w:p>
      <w:pPr>
        <w:pStyle w:val="Normal"/>
        <w:rPr/>
      </w:pPr>
      <w:r>
        <w:rPr/>
        <w:t xml:space="preserve">Изменения технологии Компьютеры, процессоры, видео, микроволновые печи, </w:t>
      </w:r>
    </w:p>
    <w:p>
      <w:pPr>
        <w:pStyle w:val="Normal"/>
        <w:rPr/>
      </w:pPr>
      <w:r>
        <w:rPr/>
        <w:t xml:space="preserve">компактные диски и стерео - все это является частью современного мира. Маленькие дети воспринимают современную технологию как само собой разумеющееся и все это используется в образовании. </w:t>
      </w:r>
    </w:p>
    <w:p>
      <w:pPr>
        <w:pStyle w:val="Normal"/>
        <w:rPr/>
      </w:pPr>
      <w:r>
        <w:rPr/>
        <w:t xml:space="preserve">Современная технология может помочь и в работе церкви. Это может помочь нам в ведении детской группы более интересно - необязательно нужно использовать дорогостоящее оборудование. В пении можно использовать магнитофон, чтобы петь под кассету. </w:t>
      </w:r>
    </w:p>
    <w:p>
      <w:pPr>
        <w:pStyle w:val="Normal"/>
        <w:rPr/>
      </w:pPr>
      <w:r>
        <w:rPr/>
        <w:t xml:space="preserve">Для тех, у кого нет фортепиано, но есть музыкальные способности, могут быть полезны клавишные. Их легко перемещать и можно использовать различные варианты - от простой мелодии до простых аккордов. Проекторы могут быть полезны во время прославления и в качестве наглядности во время рассказывания истории. Ксерокс сэкономит время, если вам нужно сделать копии рисунков для разукрашивания или моделей. Фильмы и видео могут разнообразить программу Воскресной школы или стать частью Дня семьи. Все это можно приобрести или взять на прокат в христианских магазинах и центрах. Телевидение является возможно важнейшей частью современной технологии не только по своему влиянию на детские умы, но еще и потому, что детям, которые много смотрят телевизор, трудно сидеть спокойно и слушать рассказ, потому что им нужно постоянно что-то смотреть. Современный мир визуален, особенно если это касается детей. </w:t>
      </w:r>
    </w:p>
    <w:p>
      <w:pPr>
        <w:pStyle w:val="Normal"/>
        <w:rPr/>
      </w:pPr>
      <w:r>
        <w:rPr/>
        <w:t xml:space="preserve">Исследования показали, что дети запоминают 10% услышанного 50% увиденного 60% произнесенного 90% сделанного Поэтому, чтобы сделать обучение наиболее эффективным, упор </w:t>
      </w:r>
    </w:p>
    <w:p>
      <w:pPr>
        <w:pStyle w:val="Normal"/>
        <w:rPr/>
      </w:pPr>
      <w:r>
        <w:rPr/>
        <w:t xml:space="preserve">нужно делать на том, что дети видят, говорят и делают, а не на том, что они слышат. Это концепция контрастна традиции церкви, где детям и взрослым нужно сидеть тихо и слушать, предполагается участие только в прославлении и молитве. </w:t>
      </w:r>
    </w:p>
    <w:p>
      <w:pPr>
        <w:pStyle w:val="Normal"/>
        <w:rPr/>
      </w:pPr>
      <w:r>
        <w:rPr/>
        <w:t xml:space="preserve">Перемены трудны, особенно для пожилых людей. Но если не меняться долгое время, можно прийти к тому, что мы потеряем детей в церкви. </w:t>
      </w:r>
    </w:p>
    <w:p>
      <w:pPr>
        <w:pStyle w:val="Normal"/>
        <w:rPr/>
      </w:pPr>
      <w:r>
        <w:rPr/>
      </w:r>
    </w:p>
    <w:p>
      <w:pPr>
        <w:pStyle w:val="Normal"/>
        <w:rPr/>
      </w:pPr>
      <w:r>
        <w:rPr/>
        <w:t xml:space="preserve">Социальные перемены Структура семьи Образцы семейной жизни очень разнообразны, как уже </w:t>
      </w:r>
    </w:p>
    <w:p>
      <w:pPr>
        <w:pStyle w:val="Normal"/>
        <w:rPr/>
      </w:pPr>
      <w:r>
        <w:rPr/>
        <w:t xml:space="preserve">говорилось в предыдущих главах. Многие малыши пережили изменение структуры своей семьи - наряду со стрессом, который обычно сопровождает подобные перемены. </w:t>
      </w:r>
    </w:p>
    <w:p>
      <w:pPr>
        <w:pStyle w:val="Normal"/>
        <w:rPr/>
      </w:pPr>
      <w:r>
        <w:rPr/>
        <w:t xml:space="preserve">Церкви помогают поддерживать родителей и малышей неформально. Подобные события могут включать в себя: обычные служения, группы для детей и их родителей, практические курсы для родителей, изучение Библии, молитвенные группы, Дни семьи и другие социальные события, кофе и пирожные после воскресного служения. Детали организации подобных мероприятий даны в главе 6. </w:t>
      </w:r>
    </w:p>
    <w:p>
      <w:pPr>
        <w:pStyle w:val="Normal"/>
        <w:rPr/>
      </w:pPr>
      <w:r>
        <w:rPr/>
      </w:r>
    </w:p>
    <w:p>
      <w:pPr>
        <w:pStyle w:val="Normal"/>
        <w:rPr/>
      </w:pPr>
      <w:r>
        <w:rPr/>
        <w:t xml:space="preserve">Жестокое обращение с детьми Жестокое обращение с детьми редко встречается в современных </w:t>
      </w:r>
    </w:p>
    <w:p>
      <w:pPr>
        <w:pStyle w:val="Normal"/>
        <w:rPr/>
      </w:pPr>
      <w:r>
        <w:rPr/>
        <w:t xml:space="preserve">новостях. Хотя каждый год 150-200 детей в Англии и Уэльсе умирают от жестокого обращения и число это растет с каждым годом. Эти цифры взяты из документов под названием Детская Смертность в Результате Жестокости, опубликованных в 1988 году NSPCC. </w:t>
      </w:r>
    </w:p>
    <w:p>
      <w:pPr>
        <w:pStyle w:val="Normal"/>
        <w:rPr/>
      </w:pPr>
      <w:r>
        <w:rPr/>
        <w:t xml:space="preserve">В большинстве случаев отцы являются насильниками, матери - только одна из ста. Жестокое обращение начинается до того, когда ребенку исполнится десять лет и продолжается, пока ребенок не покинет дом. Один из пяти детей, подвергающихся жестокому обращению, не достигает возраста пяти лет. </w:t>
      </w:r>
    </w:p>
    <w:p>
      <w:pPr>
        <w:pStyle w:val="Normal"/>
        <w:rPr/>
      </w:pPr>
      <w:r>
        <w:rPr/>
        <w:t xml:space="preserve">Обычные факторы, сопровождающие насилие над детьми - физическое, эмоциональное, сексуальное или просто игнорирование - это военные события, плохие условия проживания, финансовые трудности и эмоциональные проблемы. Насилие часто происходит, когда сами родители пребывают в стрессе. </w:t>
      </w:r>
    </w:p>
    <w:p>
      <w:pPr>
        <w:pStyle w:val="Normal"/>
        <w:rPr/>
      </w:pPr>
      <w:r>
        <w:rPr/>
        <w:t xml:space="preserve">... стресс превалирует в нашем обществе. Общество быстро меняется, оно более гибко и часто молодые люди сталкиваются с проблемами, становясь родителями, не получая поддержки от собственных родителей или родственников. В этом случае одинокий родитель становится изолированным и кажется, что различные институты не могут понять его и помочь. Это все тоже общество с материальным благосостоянием, в котором единственным достоянием людей является нищета. Страдания не всегда являются физическими; они могут быть эмоциональными и психологическими, и они часто остаются незамеченными. Это как раз тот случай, когда родители переживают стресс и не могут понять, что от этого страдают и их дети. </w:t>
      </w:r>
    </w:p>
    <w:p>
      <w:pPr>
        <w:pStyle w:val="Normal"/>
        <w:rPr/>
      </w:pPr>
      <w:r>
        <w:rPr/>
        <w:t xml:space="preserve">NSPCC в Работе Многие родители не спят ночами, когда их дети маленькие и наша семья не была исключением. Хорошо, когда бессоные ночи случаются иногда, например, когда ребенок болеет или захотел поесть. Но когда это происходит постоянно, из ночи в ночь, месяц за месяцем, напряжение начинает сказываться. Родители становятся раздражительны друг с другом и сдетьми, любая неприятность кажется непреодолимым кризисом и способность концентрироваться быстро снижается. Для молодых родителей, чьи взаимоотношения достаточно крепки и у которых развито чувство юмора, не трудно вместе преодолеть все переживания. Но для таких людей, как родитель - одиночка, жена, чей муж постоянно в командировках, пара, у которых и без того было достаточно проблем, постоянно плачущий ребенок или гиперактивный малыш может стать последней каплей. </w:t>
      </w:r>
    </w:p>
    <w:p>
      <w:pPr>
        <w:pStyle w:val="Normal"/>
        <w:rPr/>
      </w:pPr>
      <w:r>
        <w:rPr/>
      </w:r>
    </w:p>
    <w:p>
      <w:pPr>
        <w:pStyle w:val="Normal"/>
        <w:rPr/>
      </w:pPr>
      <w:r>
        <w:rPr/>
        <w:t xml:space="preserve">Задача церкви В такой период друг, который может просто внимательно </w:t>
      </w:r>
    </w:p>
    <w:p>
      <w:pPr>
        <w:pStyle w:val="Normal"/>
        <w:rPr/>
      </w:pPr>
      <w:r>
        <w:rPr/>
        <w:t xml:space="preserve">выслушать, приготовить чашку кофе или прогуляться с детьми по парку, пока ты набираешься энергии на следующие двадцать четыре часа, поистине является Посланником Божьим. Так же людям полезно будет узнать о том, что были люди с подобными проблемами и при этом выжили. Воспитание ребенка приносит удовольствие и это чрезвычайно важно, но при всем этом дети могут быть очень требовательными, шумными и независимыми. Церковь должна смотреть на ребенка, которому требуется помощь в контексте семьи, которой требуется помощь. И нужно признать то, что когда мы помогает родителям, мы тем самым помогаем ребенку. Мы можем помочь, будучи просто друзьями, можно организовать практические курсы для молодых родителей, кружок для воспитателей, встречу родителей в неформальной обстановке. В более большой церкви можно включить в пасторскую команду человека, который пережил подобные проблемы и хочет помочь другим. Молодой женщине, у которой случился выкидыш, легче будет поговорить с женщиной, пережившей то же самое, нежели с молодым парнем из команды пастора, который ей, конечно, сочувствует, но не может понять ее чувств. Послеродовая депрессия, мертворожденный ребенок, смерть ребенка и воспитание непоседливого ребенка - все это нужно обсуждать в определенной обстановке. Нужно предложить практическую помощь и поддержку. </w:t>
      </w:r>
    </w:p>
    <w:p>
      <w:pPr>
        <w:pStyle w:val="Normal"/>
        <w:rPr/>
      </w:pPr>
      <w:r>
        <w:rPr/>
        <w:t xml:space="preserve">Некоторые церкви проводят по субботам день открытых дверей, когда родители могут встретиться и поговорить друг с другом в неформальной обстановке. Здесь есть игрушки и организованы игры, чтобы родители могли поиграть с детьми, и атмосфера здесь очень свободная. </w:t>
      </w:r>
    </w:p>
    <w:p>
      <w:pPr>
        <w:pStyle w:val="Normal"/>
        <w:rPr/>
      </w:pPr>
      <w:r>
        <w:rPr/>
        <w:t xml:space="preserve">В конце сентября 1987 года только NSPCC gjvjukf 50629 детям. 38% из них были дети до пяти лет. Мы не можем игнорировать тот факт, что многие семьи находятся на грани стресса. И только молитва без какой-либо практической помощи, им не поможешь. Это очень обширная сфера деятельности и может быть вы начнете помогать только нескольким семьям, но все же это будет начало. Часто встреча с христианами, которые готовы принять, понять и помочь семье в проблемах, становится для молодых родителей первым переживанием, когда они могут почувствовать себя частью семьи Божьей. </w:t>
      </w:r>
    </w:p>
    <w:p>
      <w:pPr>
        <w:pStyle w:val="Normal"/>
        <w:rPr/>
      </w:pPr>
      <w:r>
        <w:rPr/>
      </w:r>
    </w:p>
    <w:p>
      <w:pPr>
        <w:pStyle w:val="Normal"/>
        <w:rPr/>
      </w:pPr>
      <w:r>
        <w:rPr/>
        <w:t xml:space="preserve">Что делать 1. Смотреть ТВ программы для детей разных возрастов, </w:t>
      </w:r>
    </w:p>
    <w:p>
      <w:pPr>
        <w:pStyle w:val="Normal"/>
        <w:rPr/>
      </w:pPr>
      <w:r>
        <w:rPr/>
        <w:t xml:space="preserve">предпочтительно в компании детей. а) Часто ли в сериалах и фильмах для старших детей </w:t>
      </w:r>
    </w:p>
    <w:p>
      <w:pPr>
        <w:pStyle w:val="Normal"/>
        <w:rPr/>
      </w:pPr>
      <w:r>
        <w:rPr/>
        <w:t xml:space="preserve">показывают такие проблемы, как наркотическая зависимость, нюхание клея, неблагополучные семьи, расизм, воровство, СПИД? Насколько реально, по вашему мнению, они отражают действительное положение молодых людей в современном обществе? </w:t>
      </w:r>
    </w:p>
    <w:p>
      <w:pPr>
        <w:pStyle w:val="Normal"/>
        <w:rPr/>
      </w:pPr>
      <w:r>
        <w:rPr/>
        <w:t xml:space="preserve">б) Как представлены программы для дошкольников: репортажи из разных стран, о разных народах, истории и постановки. </w:t>
      </w:r>
    </w:p>
    <w:p>
      <w:pPr>
        <w:pStyle w:val="Normal"/>
        <w:rPr/>
      </w:pPr>
      <w:r>
        <w:rPr/>
        <w:t xml:space="preserve">2. Сходите в детский отдел библиотеки или книжного магазина и посмотрите, какая литература предлагается детям. Отличаются ли </w:t>
      </w:r>
    </w:p>
    <w:p>
      <w:pPr>
        <w:pStyle w:val="Normal"/>
        <w:rPr/>
      </w:pPr>
      <w:r>
        <w:rPr/>
        <w:t xml:space="preserve">эти книги от тех, что тебе нравились в детстве? 3. То же самое проделайте в магазине игрушек. Посмотрите на </w:t>
      </w:r>
    </w:p>
    <w:p>
      <w:pPr>
        <w:pStyle w:val="Normal"/>
        <w:rPr/>
      </w:pPr>
      <w:r>
        <w:rPr/>
        <w:t xml:space="preserve">разнообразие игрушек и реши, отличаются ли они от твоей коллекции игрушек в детстве? </w:t>
      </w:r>
    </w:p>
    <w:p>
      <w:pPr>
        <w:pStyle w:val="Normal"/>
        <w:rPr/>
      </w:pPr>
      <w:r>
        <w:rPr/>
        <w:t xml:space="preserve">4. Поговори с детьми, которых ты знаешь о их любимых книгах, игрушках и ТВ программах. Что им нравится и почему. Это развлечения, действия, яркие цветы, разнообразие, возможность фантазировать? Присутствует ли все это в занятиях вашей группы? Если нет, то как можно сделать ваши занятия более интересными и привлекательными для детей? </w:t>
      </w:r>
    </w:p>
    <w:p>
      <w:pPr>
        <w:pStyle w:val="Normal"/>
        <w:rPr/>
      </w:pPr>
      <w:r>
        <w:rPr/>
        <w:t xml:space="preserve">5. Как можно сделать так, чтобы все дети были приняты одинаково, наряду с такими детьми, как </w:t>
      </w:r>
    </w:p>
    <w:p>
      <w:pPr>
        <w:pStyle w:val="Normal"/>
        <w:rPr/>
      </w:pPr>
      <w:r>
        <w:rPr/>
        <w:t xml:space="preserve">а) ребенок с синдромом Дауна; б) ребенок смешанной расы; в) ребенок, чьи родители постоянно ругались, а теперь </w:t>
      </w:r>
    </w:p>
    <w:p>
      <w:pPr>
        <w:pStyle w:val="Normal"/>
        <w:rPr/>
      </w:pPr>
      <w:r>
        <w:rPr/>
        <w:t xml:space="preserve">развелись. </w:t>
      </w:r>
    </w:p>
    <w:p>
      <w:pPr>
        <w:pStyle w:val="Normal"/>
        <w:rPr/>
      </w:pPr>
      <w:r>
        <w:rPr/>
        <w:t xml:space="preserve">Глава 5 Добро пожаловать в семью Божью! Рождение ребенка, особенно первенца, пробуждает в родителях </w:t>
      </w:r>
    </w:p>
    <w:p>
      <w:pPr>
        <w:pStyle w:val="Normal"/>
        <w:rPr/>
      </w:pPr>
      <w:r>
        <w:rPr/>
        <w:t xml:space="preserve">огромное чувство любви и восхищения. Естественная реакция христианских родителей - поблагодарить Бога за бесценный дар и попросить благословения для его жизни. Они надеются, что их ребенок будет более сильным в вере, чем были они, и они признают ответственность, которая ложится на них как на родителей и возможно будут искать поддержки со стороны церкви. </w:t>
      </w:r>
    </w:p>
    <w:p>
      <w:pPr>
        <w:pStyle w:val="Normal"/>
        <w:rPr/>
      </w:pPr>
      <w:r>
        <w:rPr/>
        <w:t xml:space="preserve">Этим как раз и занимается детское служение. Церковь, частью которой уже являются родители, с радостью приветствует нового члена и начинается командная работа родителей и церкви, когда обе стороны посвящают себя на это служение. В церквях, где принято крестить младенцев, родители выбирают крестников, которые будут готовы разделить с родителями ответственность за духовное благосостояние ребенка. </w:t>
      </w:r>
    </w:p>
    <w:p>
      <w:pPr>
        <w:pStyle w:val="Normal"/>
        <w:rPr/>
      </w:pPr>
      <w:r>
        <w:rPr/>
        <w:t xml:space="preserve">Для пары, которая не является христианской, ситуация может быть другой. Рождение ребенка все еще остается захватывающим переживанием и пробуждает разнообразные эмоции. Оно может заставить людей, которые годами не приходили в церковь, вновь задуматься о Боге и о том, как чудесно Он устроил жизнь. Оба они могут захотеть поблагодарить Бога за Его дар и попросить благословения для жизни ребенка. </w:t>
      </w:r>
    </w:p>
    <w:p>
      <w:pPr>
        <w:pStyle w:val="Normal"/>
        <w:rPr/>
      </w:pPr>
      <w:r>
        <w:rPr/>
        <w:t xml:space="preserve">На этом этапе часто возникают проблемы и дилеммы. Проблемы чаще всего возникают, когда представление родителей о служении церкви отличается от мнения служителя. Больше проблем там, где практикуется крещение младенцев. </w:t>
      </w:r>
    </w:p>
    <w:p>
      <w:pPr>
        <w:pStyle w:val="Normal"/>
        <w:rPr/>
      </w:pPr>
      <w:r>
        <w:rPr/>
      </w:r>
    </w:p>
    <w:p>
      <w:pPr>
        <w:pStyle w:val="Normal"/>
        <w:rPr/>
      </w:pPr>
      <w:r>
        <w:rPr/>
        <w:t xml:space="preserve">Служение приема детей Подход к вопросу "служения приема" и другим аспектам заботы о </w:t>
      </w:r>
    </w:p>
    <w:p>
      <w:pPr>
        <w:pStyle w:val="Normal"/>
        <w:rPr/>
      </w:pPr>
      <w:r>
        <w:rPr/>
        <w:t xml:space="preserve">малышах до пяти лет в церкви, различен в разных деноминациях в разных частях Англии и в других странах. Ответы, которые я получила из церквей, где практикуется крещение младенцев, показывают, что людям оказывают заботу, даже если родители не являются членами церкви. Все церкви настаивают на беседе с родителями до начала служения, объясняя, какие обязательства берут на себя родители по отношению к ребенку. 12% настаивают на том, чтобы хотя бы один из родителей был христианином, 8% предполагают, что родители посещают церковные служения в течение хотя бы одного месяца, 12% предлагают курсы для родителей и крестников и 8% показывают фильм о крещении. Одна из церквей, с которой у меня был контакт, предложила интересный способ решения проблемы. Каждому, кто интересовался крещением, давали буклет, в котором кратко рассказывалось о том, что значит хвала и крещение и приглашение посетить одно из неформальных собраний, где этот вопрос будет обсуждаться более подробно. </w:t>
      </w:r>
    </w:p>
    <w:p>
      <w:pPr>
        <w:pStyle w:val="Normal"/>
        <w:rPr/>
      </w:pPr>
      <w:r>
        <w:rPr/>
        <w:t xml:space="preserve">/Далее печатается с сокращениями/ </w:t>
      </w:r>
    </w:p>
    <w:p>
      <w:pPr>
        <w:pStyle w:val="Normal"/>
        <w:rPr/>
      </w:pPr>
      <w:r>
        <w:rPr/>
        <w:t xml:space="preserve">Руководство к действию Как девушка, которая выросла в баптистской семье и посещала </w:t>
      </w:r>
    </w:p>
    <w:p>
      <w:pPr>
        <w:pStyle w:val="Normal"/>
        <w:rPr/>
      </w:pPr>
      <w:r>
        <w:rPr/>
        <w:t xml:space="preserve">церковь каждое воскресенье, а потом вышла замуж за человека из методистской церкви, который посещал англиканскую церковь долгие годы, я могла видеть сильные и слабые стороны обоих. Вопрос, как сделать так, чтобы дети лучше чувствовали себя в церкви, обсуждался бесконечное количество раз, но ответ заключается лишь в том, что нам надо на практике принимать новые семьи, независимо от причины, которая привела их к дверям церкви и помочь каждому ребенку возрастать в христианской вере. </w:t>
      </w:r>
    </w:p>
    <w:p>
      <w:pPr>
        <w:pStyle w:val="Normal"/>
        <w:rPr/>
      </w:pPr>
      <w:r>
        <w:rPr/>
        <w:t xml:space="preserve">Т родители и церковь несут ответственность за ребенка и поэтому мы должны задать себе вопрос: </w:t>
      </w:r>
    </w:p>
    <w:p>
      <w:pPr>
        <w:pStyle w:val="Normal"/>
        <w:rPr/>
      </w:pPr>
      <w:r>
        <w:rPr/>
        <w:t xml:space="preserve">1. Как лучше принять ребенка? 2. Как церковь может помочь ребенку расти в вере? </w:t>
      </w:r>
    </w:p>
    <w:p>
      <w:pPr>
        <w:pStyle w:val="Normal"/>
        <w:rPr/>
      </w:pPr>
      <w:r>
        <w:rPr/>
      </w:r>
    </w:p>
    <w:p>
      <w:pPr>
        <w:pStyle w:val="Normal"/>
        <w:rPr/>
      </w:pPr>
      <w:r>
        <w:rPr/>
        <w:t xml:space="preserve">1.ПРИВЕТСТВИЕ ДЕТЕЙ Начало Большинство священников настаивает на том, что крещение </w:t>
      </w:r>
    </w:p>
    <w:p>
      <w:pPr>
        <w:pStyle w:val="Normal"/>
        <w:rPr/>
      </w:pPr>
      <w:r>
        <w:rPr/>
        <w:t xml:space="preserve">ребенка должно происходить в присутствие собрания, чтобы многие могли приветствовать ребенка. Были семьи, которые предпочитали более скромное крещение, например в воскресный вечер, но и тогда требовалось присутствие некоторых членов собрания. </w:t>
      </w:r>
    </w:p>
    <w:p>
      <w:pPr>
        <w:pStyle w:val="Normal"/>
        <w:rPr/>
      </w:pPr>
      <w:r>
        <w:rPr/>
        <w:t xml:space="preserve">После крещения ребенку обычно дают приглашение в Воскресную школу и дарят в подарок детскую Библию. </w:t>
      </w:r>
    </w:p>
    <w:p>
      <w:pPr>
        <w:pStyle w:val="Normal"/>
        <w:rPr/>
      </w:pPr>
      <w:r>
        <w:rPr/>
      </w:r>
    </w:p>
    <w:p>
      <w:pPr>
        <w:pStyle w:val="Normal"/>
        <w:rPr/>
      </w:pPr>
      <w:r>
        <w:rPr/>
        <w:t xml:space="preserve">Поддерживать связь Многие церкви стараются по меньшей мере раз в год навещать </w:t>
      </w:r>
    </w:p>
    <w:p>
      <w:pPr>
        <w:pStyle w:val="Normal"/>
        <w:rPr/>
      </w:pPr>
      <w:r>
        <w:rPr/>
        <w:t xml:space="preserve">детей или посылать открытки в день крещения ребенка. В возрасте трех лет ребенок получает приглашение приходить на Воскресную школу. В семьи посылают христианские журналы. </w:t>
      </w:r>
    </w:p>
    <w:p>
      <w:pPr>
        <w:pStyle w:val="Normal"/>
        <w:rPr/>
      </w:pPr>
      <w:r>
        <w:rPr/>
        <w:t xml:space="preserve">Некоторые церкви раз проводят служения несколько раз в год, которые предназначены специально для детей, которые крестились у них, и для их семей. Так можно поддерживать контакт с теми семьями, которые по тем или иным причинам не ходят в церковь. </w:t>
      </w:r>
    </w:p>
    <w:p>
      <w:pPr>
        <w:pStyle w:val="Normal"/>
        <w:rPr/>
      </w:pPr>
      <w:r>
        <w:rPr/>
        <w:t xml:space="preserve">Один мой норвежский друг рассказал мне о милой традиции во многих норвежских церквях. В Воскресную школу ходят дети старше четырех лет. Два раза в год проводятся служения для детей и их семей. Детям дарят красивые книжки с Библейскими историями, песнями и молитвами. Приглашают детей в Воскресную школу. После служения предлагают различные угощения и сладости. </w:t>
      </w:r>
    </w:p>
    <w:p>
      <w:pPr>
        <w:pStyle w:val="Normal"/>
        <w:rPr/>
      </w:pPr>
      <w:r>
        <w:rPr/>
      </w:r>
    </w:p>
    <w:p>
      <w:pPr>
        <w:pStyle w:val="Normal"/>
        <w:rPr/>
      </w:pPr>
      <w:r>
        <w:rPr/>
        <w:t xml:space="preserve">Семейные служения Все большее количество церквей проводят по меньшей мере раз </w:t>
      </w:r>
    </w:p>
    <w:p>
      <w:pPr>
        <w:pStyle w:val="Normal"/>
        <w:rPr/>
      </w:pPr>
      <w:r>
        <w:rPr/>
        <w:t xml:space="preserve">в месяц служение, где дети и родители могут вместе поклоняться и участвовать в служении. </w:t>
      </w:r>
    </w:p>
    <w:p>
      <w:pPr>
        <w:pStyle w:val="Normal"/>
        <w:rPr/>
      </w:pPr>
      <w:r>
        <w:rPr/>
        <w:t xml:space="preserve">Я спрашивала:"Если на служении запланировано причастие, что в это время делают дети, которые еще не могут принимать в нем участие?" </w:t>
      </w:r>
    </w:p>
    <w:p>
      <w:pPr>
        <w:pStyle w:val="Normal"/>
        <w:rPr/>
      </w:pPr>
      <w:r>
        <w:rPr/>
        <w:t xml:space="preserve">Ответы были разные, от "Дети получают индивидуальное благословение", "Мы возлагаем руки и благословляем детей", "Над ними произносится молитва благословения" и "Они обычно не присутствуют" и честный ответ "Мы ничего не делаем для таких детей". </w:t>
      </w:r>
    </w:p>
    <w:p>
      <w:pPr>
        <w:pStyle w:val="Normal"/>
        <w:rPr/>
      </w:pPr>
      <w:r>
        <w:rPr/>
        <w:t xml:space="preserve">В некоторых собраниях детям раздают пирожные и сок до начала причастия, а в следующей части служения, например во время песен дети могут принимать участие. </w:t>
      </w:r>
    </w:p>
    <w:p>
      <w:pPr>
        <w:pStyle w:val="Normal"/>
        <w:rPr/>
      </w:pPr>
      <w:r>
        <w:rPr/>
        <w:t xml:space="preserve">В Католических церквях дети и взрослые должны быть вместе во время мессы, но во время причастия там возникают трудности с маленькими детьми. </w:t>
      </w:r>
    </w:p>
    <w:p>
      <w:pPr>
        <w:pStyle w:val="Normal"/>
        <w:rPr/>
      </w:pPr>
      <w:r>
        <w:rPr/>
      </w:r>
    </w:p>
    <w:p>
      <w:pPr>
        <w:pStyle w:val="Normal"/>
        <w:rPr/>
      </w:pPr>
      <w:r>
        <w:rPr/>
        <w:t xml:space="preserve">Приветствие родителей Если мы действительно хотим, чтобы ребенок был частью </w:t>
      </w:r>
    </w:p>
    <w:p>
      <w:pPr>
        <w:pStyle w:val="Normal"/>
        <w:rPr/>
      </w:pPr>
      <w:r>
        <w:rPr/>
        <w:t xml:space="preserve">церкви, нам нужно больше внимания оказывать его родителям. Но родителям иногда трудно посещать церковь по различным причинам. </w:t>
      </w:r>
    </w:p>
    <w:p>
      <w:pPr>
        <w:pStyle w:val="Normal"/>
        <w:rPr/>
      </w:pPr>
      <w:r>
        <w:rPr/>
        <w:t xml:space="preserve">Когда я спросила своего знакомого священника, почему многие родители после крещения ребенка очень редко появляются в церкви, он ответил:"На самом деле вопрос не в том, что родители быстро "уходят" из церкви, а в том, что они и не "входят", то есть не становятся частью церкви!" </w:t>
      </w:r>
    </w:p>
    <w:p>
      <w:pPr>
        <w:pStyle w:val="Normal"/>
        <w:rPr/>
      </w:pPr>
      <w:r>
        <w:rPr/>
        <w:t xml:space="preserve">Родители, которые не являются регулярными прихожанами церкви, но чувствуют необходимость христианского воспитания детей, могут стесняться недостатка своих знаний. Мы должны помочь таким людям расти в их вере - может быть через занятия в группе, христианские курсы, мероприятия, которые мы организовываем или простую дружбу. </w:t>
      </w:r>
    </w:p>
    <w:p>
      <w:pPr>
        <w:pStyle w:val="Normal"/>
        <w:rPr/>
      </w:pPr>
      <w:r>
        <w:rPr/>
        <w:t xml:space="preserve">Мы должны разработать стратегию работы с теми семьями, которые приносят своих детей в церковь для крещения. Если семья не проявляет особого интереса, то мы можем по крайней мере поддерживать контакт с ними до тех пор, пока ребенок не достигнет возраста, когда можно пойти в Воскресную школу. </w:t>
      </w:r>
    </w:p>
    <w:p>
      <w:pPr>
        <w:pStyle w:val="Normal"/>
        <w:rPr/>
      </w:pPr>
      <w:r>
        <w:rPr/>
        <w:t xml:space="preserve">У многих родителей с маленькими детьми возникают трудности в посещении церкви. Одна из трудностей - кормление. Ребенок, который привык кушать в 6.30, а затем в 10.30 каждый день, будет скорее всего шумно протестовать против желания матери пойти в церковь. Ребенку, которого принесли в церковь трудно будет сидеть тихо во время служения, и в то же время он не хочет быть в яслях. Другие родители вовсе не хотят оставлять своего ребенка в яслях, потому что там он не почувствует себя частью церкви, как своей семьи. Родители, чей ребенок, который кричал всю ночь, потому что у него режутся зубки, а под утро наконец заснул, не захотят его будить снова, чтобы пойти с ним в церковь. </w:t>
      </w:r>
    </w:p>
    <w:p>
      <w:pPr>
        <w:pStyle w:val="Normal"/>
        <w:rPr/>
      </w:pPr>
      <w:r>
        <w:rPr/>
        <w:t xml:space="preserve">В такие моменты очень нужны понимание, терпение и практическая поддержка. Домашние группы могут помочь матери, которая никак не может прийти в церковь в воскресенье. Некоторым родителям могут помочь курсы для начинающих родителей. Так же могут помочь сиделки. Есть другие интересные идеи, например, организовать комнату, где мать может покормить малыша и др. </w:t>
      </w:r>
    </w:p>
    <w:p>
      <w:pPr>
        <w:pStyle w:val="Normal"/>
        <w:rPr/>
      </w:pPr>
      <w:r>
        <w:rPr/>
        <w:t xml:space="preserve">Очень обидно, когда родители все утро готовятся пойти в церковь, но на пол дороги ребенок начинает капризничать и приходится возвращаться. Если церковь приглашает молодых родителей с детьми, нужно создать для них специальные условия. Всегда можно найти какое-то приемлимое решение, которое к тому-же не требует больших денежных затрат. </w:t>
      </w:r>
    </w:p>
    <w:p>
      <w:pPr>
        <w:pStyle w:val="Normal"/>
        <w:rPr/>
      </w:pPr>
      <w:r>
        <w:rPr/>
        <w:t xml:space="preserve">Проявление заботы, создание особых необходимых условий - все это может способствовать тому, что церковь станет более привлекательной для молодых семей и их детей. </w:t>
      </w:r>
    </w:p>
    <w:p>
      <w:pPr>
        <w:pStyle w:val="Normal"/>
        <w:rPr/>
      </w:pPr>
      <w:r>
        <w:rPr/>
      </w:r>
    </w:p>
    <w:p>
      <w:pPr>
        <w:pStyle w:val="Normal"/>
        <w:rPr/>
      </w:pPr>
      <w:r>
        <w:rPr/>
        <w:t xml:space="preserve">2. Помогать детям расти в вере Малыши Помочь ребенку расти в вере мы можем, если привлечем его и </w:t>
      </w:r>
    </w:p>
    <w:p>
      <w:pPr>
        <w:pStyle w:val="Normal"/>
        <w:rPr/>
      </w:pPr>
      <w:r>
        <w:rPr/>
        <w:t xml:space="preserve">его семью в жизнь местной церкви, с тем, чтобы он рос в заботливом окружении и таким образом принимал христианские ценности. Это может происходить через группу для родителей и малышей, богослужение, христианский центр в помещении церкви, неформальную вечеринку в дома члена церкви. Это может происходит через воспитателя, который занимается с ребенком, пока его родители слушают воскресную проповедь. Когда ребенок может находиться в теплой атмосфере, играть с интересными игрушками, получать утешение, если он расстроен, вскоре вместе с заботой он начнет впитывать позитивные ценности, которые предлагает церковь. (Конечно, если ребенок расстроен от того, что ему холодно, скучно и у него промокли штанишки, его отношение к церкви будет очень негативным!) </w:t>
      </w:r>
    </w:p>
    <w:p>
      <w:pPr>
        <w:pStyle w:val="Normal"/>
        <w:rPr/>
      </w:pPr>
      <w:r>
        <w:rPr/>
        <w:t xml:space="preserve">Дошкольники В дальнейшем посещение детской группы или Воскресной школы </w:t>
      </w:r>
    </w:p>
    <w:p>
      <w:pPr>
        <w:pStyle w:val="Normal"/>
        <w:rPr/>
      </w:pPr>
      <w:r>
        <w:rPr/>
        <w:t xml:space="preserve">будет строиться на опыте в этом возрасте. Детская группа может предложить начальное христианское обучение через рассказывание историй, стихи и песни, но наибольшее влияние на ребенка оказывает не это, а то, как чувствует себя ребенок среди людей, которые ценят его и постоянно помогают. В Воскресной школе дошкольник всегда имеет возможность получить наставление на своем уровне и строить отношения с людьми разных возрастов. Ребенок трех лет и старше растет в вере учится через то, чему его учат и через то, что он является частью семьи, хозяйства или церкви, где практикуется христианская вера и стандарты. </w:t>
      </w:r>
    </w:p>
    <w:p>
      <w:pPr>
        <w:pStyle w:val="Normal"/>
        <w:rPr/>
      </w:pPr>
      <w:r>
        <w:rPr/>
        <w:t xml:space="preserve">Вся семья Маленький ребенок проводит большую часть времени с семьей, </w:t>
      </w:r>
    </w:p>
    <w:p>
      <w:pPr>
        <w:pStyle w:val="Normal"/>
        <w:rPr/>
      </w:pPr>
      <w:r>
        <w:rPr/>
        <w:t xml:space="preserve">поэтому все его наблюдения ограничены наблюдением жизни семьи. Родители могут передать ребенку только то, что они сами знают о христианской вере, поэтому важно дать возможность развивать свою веру и расти в вере, не только детям, но и их родителям. Ранее мы говорили о христианских основах и воспитательных группах. В здоровой церкви возможность расти в вере предоставляется всем членам, независимо от их возраста. </w:t>
      </w:r>
    </w:p>
    <w:p>
      <w:pPr>
        <w:pStyle w:val="Normal"/>
        <w:rPr/>
      </w:pPr>
      <w:r>
        <w:rPr/>
        <w:t xml:space="preserve">Подготовка помощников Группы в Воскресной школе должны вести люди, которые БЫЛИ </w:t>
      </w:r>
    </w:p>
    <w:p>
      <w:pPr>
        <w:pStyle w:val="Normal"/>
        <w:rPr/>
      </w:pPr>
      <w:r>
        <w:rPr/>
        <w:t xml:space="preserve">ХОРОШО ПОДГОТОВЛЕНЫ. Основные истины, которым учат, не меняются, но методы обучения, техника и навыки нуждаются в периодическом совершенствовании для их большей эффективности. </w:t>
      </w:r>
    </w:p>
    <w:p>
      <w:pPr>
        <w:pStyle w:val="Normal"/>
        <w:rPr/>
      </w:pPr>
      <w:r>
        <w:rPr/>
        <w:t xml:space="preserve">Обучение должно быть притягательным, веселым и соответствовать возрастному уровню обучаемого. В книге есть главы, в которых предлагаются идеи для развития таких навыков, как рассказ, драма, живопись и др. </w:t>
      </w:r>
    </w:p>
    <w:p>
      <w:pPr>
        <w:pStyle w:val="Normal"/>
        <w:rPr/>
      </w:pPr>
      <w:r>
        <w:rPr/>
        <w:t xml:space="preserve">Воспитатель или садовник, который хочет вырастить крепкие, здоровые растения, должен позаботиться о том, чтобы создать правильные условия для роста не только когда растение начало расти, но когда готовят почву и сажают семена. Поэтому, если вы хотите, чтобы ребенок возрастал в христианской вере, нужно создать для этого правильные условия с самого раннего возраста; все это означает то, что положение лидера группы детей до пяти лет - это очень большая ответственость. На этом этапе их жизни мы должны предложить им самое лучшую заботу и условия для роста. </w:t>
      </w:r>
    </w:p>
    <w:p>
      <w:pPr>
        <w:pStyle w:val="Normal"/>
        <w:rPr/>
      </w:pPr>
      <w:r>
        <w:rPr/>
        <w:t xml:space="preserve">В 1 Коринфянам в 3 главе Павел используют ту же иллюстрацию роста растения, когда речь идет о лидерах церкви и их работе в партнерстве с Богом. Наша работа очень важна и нуждается в поддержке других членов церкви, но Павел подчеркивает, что в процессе возрастания кого-то в вере мы являемся только соучастниками: </w:t>
      </w:r>
    </w:p>
    <w:p>
      <w:pPr>
        <w:pStyle w:val="Normal"/>
        <w:rPr/>
      </w:pPr>
      <w:r>
        <w:rPr/>
        <w:t xml:space="preserve">"Они только служители, через которых вы уверовали, и притом поскольку каждому даровал Господь. Я насадил, Аполлос поливал, но возрастил Бог; Посему и насаждающий и поливающий есть ничто, а все Бог взращивающий" </w:t>
      </w:r>
    </w:p>
    <w:p>
      <w:pPr>
        <w:pStyle w:val="Normal"/>
        <w:rPr/>
      </w:pPr>
      <w:r>
        <w:rPr/>
        <w:t xml:space="preserve">1 Кор.3:5-7. Поддержка всей церкви Вся церковь может помочь, если будет молиться за ребенка, </w:t>
      </w:r>
    </w:p>
    <w:p>
      <w:pPr>
        <w:pStyle w:val="Normal"/>
        <w:rPr/>
      </w:pPr>
      <w:r>
        <w:rPr/>
        <w:t xml:space="preserve">родителей и всех тех, кто помогает ребенку расти духовно. Они могут так же, будучи заинтересованными в ребенке вообще, приветствуя его и его семью, например по пути в церковь. </w:t>
      </w:r>
    </w:p>
    <w:p>
      <w:pPr>
        <w:pStyle w:val="Normal"/>
        <w:rPr/>
      </w:pPr>
      <w:r>
        <w:rPr/>
        <w:t xml:space="preserve">Что делать 1. Посмотри на список детей, которые были крещены и ??? в </w:t>
      </w:r>
    </w:p>
    <w:p>
      <w:pPr>
        <w:pStyle w:val="Normal"/>
        <w:rPr/>
      </w:pPr>
      <w:r>
        <w:rPr/>
        <w:t xml:space="preserve">вашей церкви за последние пять лет. Много ли из них тех, кто: а) регулярно приходит в церковь со своими родителями? б) ходит в Воскресную школу или детскую группу? в) иногда приходит в церковь со своей семьей? г) приходит на занятия детской группы или служения </w:t>
      </w:r>
    </w:p>
    <w:p>
      <w:pPr>
        <w:pStyle w:val="Normal"/>
        <w:rPr/>
      </w:pPr>
      <w:r>
        <w:rPr/>
        <w:t xml:space="preserve">в течение недели? д) не имеет никакой связи с церковью со дня крещения? Если есть недостатки, спроси себя и по возможности </w:t>
      </w:r>
    </w:p>
    <w:p>
      <w:pPr>
        <w:pStyle w:val="Normal"/>
        <w:rPr/>
      </w:pPr>
      <w:r>
        <w:rPr/>
        <w:t xml:space="preserve">родителей, "почему"? 2. Подумай о родах занятий, которые можно реально </w:t>
      </w:r>
    </w:p>
    <w:p>
      <w:pPr>
        <w:pStyle w:val="Normal"/>
        <w:rPr/>
      </w:pPr>
      <w:r>
        <w:rPr/>
        <w:t xml:space="preserve">организовать для того, чтобы семьи, находящиеся на "окраине" церкви, стали активными членами и их связи с церковью усилились. (Может помочь в этом 6 глава) </w:t>
      </w:r>
    </w:p>
    <w:p>
      <w:pPr>
        <w:pStyle w:val="Normal"/>
        <w:rPr/>
      </w:pPr>
      <w:r>
        <w:rPr/>
        <w:t xml:space="preserve">3. Нужно встретиться с лидерами вашей церкви, чтобы обсудить и помолиться о том, как ваша церковь может лучше принять малышей до пяти лет и их семьи. </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05:23:00Z</dcterms:created>
  <dc:creator/>
  <dc:description/>
  <dc:language>en-US</dc:language>
  <cp:lastModifiedBy>АЛЕКСЕЙ</cp:lastModifiedBy>
  <dcterms:modified xsi:type="dcterms:W3CDTF">1998-12-31T18:15:00Z</dcterms:modified>
  <cp:revision>4</cp:revision>
  <dc:subject/>
  <dc:title/>
</cp:coreProperties>
</file>