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Глава 6 </w:t>
      </w:r>
    </w:p>
    <w:p>
      <w:pPr>
        <w:pStyle w:val="Normal"/>
        <w:rPr/>
      </w:pPr>
      <w:r>
        <w:rPr/>
      </w:r>
    </w:p>
    <w:p>
      <w:pPr>
        <w:pStyle w:val="Normal"/>
        <w:rPr/>
      </w:pPr>
      <w:r>
        <w:rPr/>
        <w:t xml:space="preserve">ПРОРУБИТЬ ОКНО Отчет "Дети в Пути" (подготовленный рабочей группой Синода </w:t>
      </w:r>
    </w:p>
    <w:p>
      <w:pPr>
        <w:pStyle w:val="Normal"/>
        <w:rPr/>
      </w:pPr>
      <w:r>
        <w:rPr/>
        <w:t xml:space="preserve">Церковного Образования в Англии - General Synod Board of Education of the Church of England, Church House Publishing) рекомендует: </w:t>
      </w:r>
    </w:p>
    <w:p>
      <w:pPr>
        <w:pStyle w:val="Normal"/>
        <w:rPr/>
      </w:pPr>
      <w:r>
        <w:rPr/>
        <w:t xml:space="preserve">Церковь должна серьезно задуматься над тем, на каком месте стоят нужды детей в нашем современном обществе. Церковные приходы, настоятели и дьяконы должны признать то, что им нужно: </w:t>
      </w:r>
    </w:p>
    <w:p>
      <w:pPr>
        <w:pStyle w:val="Normal"/>
        <w:rPr/>
      </w:pPr>
      <w:r>
        <w:rPr/>
        <w:t xml:space="preserve">- учиться у тех, кто уже вовлечен в социальную работу с детьми. </w:t>
      </w:r>
    </w:p>
    <w:p>
      <w:pPr>
        <w:pStyle w:val="Normal"/>
        <w:rPr/>
      </w:pPr>
      <w:r>
        <w:rPr/>
        <w:t xml:space="preserve">- исследовать непосредственное давление на детей. </w:t>
      </w:r>
    </w:p>
    <w:p>
      <w:pPr>
        <w:pStyle w:val="Normal"/>
        <w:rPr/>
      </w:pPr>
      <w:r>
        <w:rPr/>
        <w:t xml:space="preserve">- полумать над практическими путями поддержки детей и достижения. </w:t>
      </w:r>
    </w:p>
    <w:p>
      <w:pPr>
        <w:pStyle w:val="Normal"/>
        <w:rPr/>
      </w:pPr>
      <w:r>
        <w:rPr/>
        <w:t xml:space="preserve">Большинство церквей признают свою ответственность за духовное благосостояние детей в церкви. Многие так же отчисляют регулярные денежные вклады в христианские организации, которые оказывают помощь детям, но, помятуя о том, что большинство детей с проблемами все же остаются вне церкви, должны ли мы делать большее для детей, которые находятся в нашей непосредственной ответственности? Должна ли наша забота ограничиваться духовными нуждами детей или мы должны подумать так же и о том, как послужить их физическим, эмоциональным и социальным нуждам? Должна ли вся деятельность церкви иметь только духовное направление? Насколько церковь должна удовлетворять финансовые нужды общества вокруг себя? </w:t>
      </w:r>
    </w:p>
    <w:p>
      <w:pPr>
        <w:pStyle w:val="Normal"/>
        <w:rPr/>
      </w:pPr>
      <w:r>
        <w:rPr/>
        <w:t xml:space="preserve">Нет простого и прямого ответа на эти вопросы. Они были предметом жарких дискуссий на собраниях многих церквей. Конечно, есть нужды и церковь должна заботиться о детях в окружающем ее обществе. Первый шаг на пути к этому - это исследование практических нужд и давлений в этой области. Глава предлагает практические пути того, как церкви могут помочь детям и молодым семьям в обществе, и дает направление по организации занятий в детских группах, в группах для малышей и родителей, в христианских центрах. </w:t>
      </w:r>
    </w:p>
    <w:p>
      <w:pPr>
        <w:pStyle w:val="Normal"/>
        <w:rPr/>
      </w:pPr>
      <w:r>
        <w:rPr/>
        <w:t xml:space="preserve">Детские группы Эти группы предназначены для детей трех - четырех лет, хотя </w:t>
      </w:r>
    </w:p>
    <w:p>
      <w:pPr>
        <w:pStyle w:val="Normal"/>
        <w:rPr/>
      </w:pPr>
      <w:r>
        <w:rPr/>
        <w:t xml:space="preserve">сюда можно приводить и ребенка двух с половиной лет, если он достаточно самостоятелен (может сам ходить в туалет). Руководство должно определить, какое количество детей адекватно для группы и кто из штата должен наблюдать за ними. Обычно число детей составляет шесть человек и с ними занимается один взрослый, поэтому группа детей из двадцати четырех человек на каждом занятии обычно имеет в своем штате главного куратора, помощника куратора, двух лидеров и по меньшей мере одного родителя из числа тех, которые помогает по очереди. Главный член штата может иметь педагогическое образование, но так же он может закончить короткие курсы по всем аспектам ведения группы, которые организуют большиинство образовательных учреждений. </w:t>
      </w:r>
    </w:p>
    <w:p>
      <w:pPr>
        <w:pStyle w:val="Normal"/>
        <w:rPr/>
      </w:pPr>
      <w:r>
        <w:rPr/>
        <w:t xml:space="preserve">Дальнейшую помощь и совет можно получить в Ассоциации Групп Дошкольников (Pre-School Playgroups Associations - адрес указан в приложении), которая существует для того, чтобы помочь родителям по понять и обеспечить нужды своих детей, а так же для того, чтобы поддерживать лидеров детских групп и всех, кто работает с детьми до пяти лет. Они издают буклеты с занятиями, стихами, песнями, а так же буклеты, которые могут дать совет по организации и практическим аспектам ведения группы, например, страхование, первая помощь, субсидии, обращение к конституции. </w:t>
      </w:r>
    </w:p>
    <w:p>
      <w:pPr>
        <w:pStyle w:val="Normal"/>
        <w:rPr/>
      </w:pPr>
      <w:r>
        <w:rPr/>
        <w:t xml:space="preserve">Одна из их книг "Перейти через порог" специально написана для церквей, в которых проводятся детские группы и предлагает различные способы работы двух групп вместе, чтобы оказать помощь молодым семьям в обществе. </w:t>
      </w:r>
    </w:p>
    <w:p>
      <w:pPr>
        <w:pStyle w:val="Normal"/>
        <w:rPr/>
      </w:pPr>
      <w:r>
        <w:rPr/>
        <w:t xml:space="preserve">"Приблизительно 200,000 семей приходят на занятия групп и тысячи посещают занятия групп для детей и родителей и групп для детей и матерей, которые организованы церквями в Англии и Уэльсе. Это "Открытая Дверь" для многих молодых семей, которые не посещают церковь. Это еще один шаг навстречу обществу". </w:t>
      </w:r>
    </w:p>
    <w:p>
      <w:pPr>
        <w:pStyle w:val="Normal"/>
        <w:rPr/>
      </w:pPr>
      <w:r>
        <w:rPr/>
        <w:t xml:space="preserve">Здесь подчеркивается необходимость того, чтобы лидеры групп и родители "почувствовали прием и дружбу присутствия церкви" с самой первой встречи и предполагает, что с момента организации группы члены церкви становятся ее постоянными посетителями и проявляют заинтересованность в ее работе. Так же предполагается, что нужно установить добрые отношения между группой и церковью, если группа имеет своих представителей в совете церкви, а церковь имеет представителей в совете попечителей группы. </w:t>
      </w:r>
    </w:p>
    <w:p>
      <w:pPr>
        <w:pStyle w:val="Normal"/>
        <w:rPr/>
      </w:pPr>
      <w:r>
        <w:rPr/>
        <w:t xml:space="preserve">Многие детские группы организованы церковью и ведутся родительским комитетом, который действует в согласии с церковью. Другие организованы церковью и ведутся членами церкви как часть служения церкви обществу. Основная цель детской группы, однако, будет одна и та же - обеспечить занятия для детей, где в процессе игры ребенок будет учиться основным навыкам, развиваться как здоровая, хорошо сформированная личность. </w:t>
      </w:r>
    </w:p>
    <w:p>
      <w:pPr>
        <w:pStyle w:val="Normal"/>
        <w:rPr/>
      </w:pPr>
      <w:r>
        <w:rPr/>
        <w:t xml:space="preserve">Игра обычно включает в себя следующие аспекты: Развитие творческое. Живопись, раскрашивание, сочетание различных </w:t>
      </w:r>
    </w:p>
    <w:p>
      <w:pPr>
        <w:pStyle w:val="Normal"/>
        <w:rPr/>
      </w:pPr>
      <w:r>
        <w:rPr/>
        <w:t xml:space="preserve">материалов (например, картон, дерево, шерсть, песок, открытка, каталоги и журналы, модели из коробок, пакетов и др.) </w:t>
      </w:r>
    </w:p>
    <w:p>
      <w:pPr>
        <w:pStyle w:val="Normal"/>
        <w:rPr/>
      </w:pPr>
      <w:r>
        <w:rPr/>
        <w:t xml:space="preserve">Физическое развитие. Шведские стенки, игры на свежем воздухе, мячи, педальные машины и др. </w:t>
      </w:r>
    </w:p>
    <w:p>
      <w:pPr>
        <w:pStyle w:val="Normal"/>
        <w:rPr/>
      </w:pPr>
      <w:r>
        <w:rPr/>
        <w:t xml:space="preserve">Вода, песок и глина. Это поможет детям понять различие свойств природных материалов. Например, сухой песок легко рассыпается, в то время как из влажного можно что-то вылепить. Такие занятия могут стать основой для дальнейших научных познаний. </w:t>
      </w:r>
    </w:p>
    <w:p>
      <w:pPr>
        <w:pStyle w:val="Normal"/>
        <w:rPr/>
      </w:pPr>
      <w:r>
        <w:rPr/>
        <w:t xml:space="preserve">Загадки. Они помогают детям развивать способность искать причинно следственную связь, экспериментировать и направлять. </w:t>
      </w:r>
    </w:p>
    <w:p>
      <w:pPr>
        <w:pStyle w:val="Normal"/>
        <w:rPr/>
      </w:pPr>
      <w:r>
        <w:rPr/>
        <w:t xml:space="preserve">Конструкторы, разбираемые железные дороги и др. Это помогает детям исследовать, как можно на практике что-то собирать и строить, а потом использовать. Как и загадки, они развивают способность ребенка мыслить и управлять, но кроме того, дают ребенку возможность экспериментировать с различными моделями, познавать правила конструкции. </w:t>
      </w:r>
    </w:p>
    <w:p>
      <w:pPr>
        <w:pStyle w:val="Normal"/>
        <w:rPr/>
      </w:pPr>
      <w:r>
        <w:rPr/>
        <w:t xml:space="preserve">Воображение. Дай детям различные вещи, например разные костюмы, телефон и т.д., чтобы ребенок почувствовал себя другим человеком, может быть разыграл сценку из жизни другого человека. </w:t>
      </w:r>
    </w:p>
    <w:p>
      <w:pPr>
        <w:pStyle w:val="Normal"/>
        <w:rPr/>
      </w:pPr>
      <w:r>
        <w:rPr/>
        <w:t xml:space="preserve">Музыка. Можно слушать музыку, делать простые движение под музыку, играть на инструментах, создавая аккомпанимент к песне, петь, или просто дать детям возможность подойти к столу или полке и поэкспериментировать с различными инструментами. </w:t>
      </w:r>
    </w:p>
    <w:p>
      <w:pPr>
        <w:pStyle w:val="Normal"/>
        <w:rPr/>
      </w:pPr>
      <w:r>
        <w:rPr/>
        <w:t xml:space="preserve">Истории, стихи, книги. Это позволяет детям развивать лингвистические способности и помогает детям в подготовке к чтению. А так же в счете. </w:t>
      </w:r>
    </w:p>
    <w:p>
      <w:pPr>
        <w:pStyle w:val="Normal"/>
        <w:rPr/>
      </w:pPr>
      <w:r>
        <w:rPr/>
        <w:t xml:space="preserve">Открытие. Можно организовать прогулки по сельской местности, которые относятся к отдельной теме или событию. </w:t>
      </w:r>
    </w:p>
    <w:p>
      <w:pPr>
        <w:pStyle w:val="Normal"/>
        <w:rPr/>
      </w:pPr>
      <w:r>
        <w:rPr/>
        <w:t xml:space="preserve">стр.67 Рецепты Тесто для лепки 2 чашки муки 2 ч.ложки сливок 1 чашка соли 2 чашки воды 2 ст.ложки пищевого масла Несколько капель пищевой краски Перемешать все ингридиенты в однородную массу. В большой </w:t>
      </w:r>
    </w:p>
    <w:p>
      <w:pPr>
        <w:pStyle w:val="Normal"/>
        <w:rPr/>
      </w:pPr>
      <w:r>
        <w:rPr/>
        <w:t xml:space="preserve">кастрюле на медленном огне варить, постоянно помешивая. Охладить. Это тесто пригодно для лепки. Оно может долго храниться в небольшом </w:t>
      </w:r>
    </w:p>
    <w:p>
      <w:pPr>
        <w:pStyle w:val="Normal"/>
        <w:rPr/>
      </w:pPr>
      <w:r>
        <w:rPr/>
        <w:t xml:space="preserve">контейнере в холодильнике. </w:t>
      </w:r>
    </w:p>
    <w:p>
      <w:pPr>
        <w:pStyle w:val="Normal"/>
        <w:rPr/>
      </w:pPr>
      <w:r>
        <w:rPr/>
        <w:t xml:space="preserve">Тесто (вариант без варки) Смешать 3 фунта муки, 1 фунт соли и приблизительно 1,3 пинты </w:t>
      </w:r>
    </w:p>
    <w:p>
      <w:pPr>
        <w:pStyle w:val="Normal"/>
        <w:rPr/>
      </w:pPr>
      <w:r>
        <w:rPr/>
        <w:t xml:space="preserve">воды в однородную массу. Раздели тесто на разные части, если необходимо сделать тесто различных цветов и добавь несколько капель пищевой краски. Можно добавлять краску, размешивая ее с водой. </w:t>
      </w:r>
    </w:p>
    <w:p>
      <w:pPr>
        <w:pStyle w:val="Normal"/>
        <w:rPr/>
      </w:pPr>
      <w:r>
        <w:rPr/>
        <w:t xml:space="preserve">Это тесто нужно хранить в плотном контейнере в течение недели (Выкинуть, когда появится запах). </w:t>
      </w:r>
    </w:p>
    <w:p>
      <w:pPr>
        <w:pStyle w:val="Normal"/>
        <w:rPr/>
      </w:pPr>
      <w:r>
        <w:rPr/>
        <w:t xml:space="preserve">Такое тесто можно использовать в лепке и во всевозможных "кулинарных" изделиях. </w:t>
      </w:r>
    </w:p>
    <w:p>
      <w:pPr>
        <w:pStyle w:val="Normal"/>
        <w:rPr/>
      </w:pPr>
      <w:r>
        <w:rPr/>
      </w:r>
    </w:p>
    <w:p>
      <w:pPr>
        <w:pStyle w:val="Normal"/>
        <w:rPr/>
      </w:pPr>
      <w:r>
        <w:rPr/>
        <w:t xml:space="preserve">Кроме всех этих занятий, ребенок в группе учится социальным навыкам. Когда он встречается с другими детьми и взрослыми, он учится общаться с ними - дружить, рассказывать, делать то, о чем просят. Так же ребенок получает знания о самом себе, открывая, что он из себя представляет и на что он способен. Все это чрезвычайно важно для роста и развития ребенка, в том числе и для его духовного роста. </w:t>
      </w:r>
    </w:p>
    <w:p>
      <w:pPr>
        <w:pStyle w:val="Normal"/>
        <w:rPr/>
      </w:pPr>
      <w:r>
        <w:rPr/>
        <w:t xml:space="preserve">В некоторых церквях принято считать, что занятия, организованные для детей должны включать в себя выборочное изучение Библии. Кроме того, здесь детям рассказывают Библейские истории, поют хоралы и др. В других группах не проводится как таковое изучение Библии, но считается, что поведение, основанное на христианском учении, теплый прием, дружественная обстановка в группе, забота и участие - все это дети будут впитывать и понимать, что значит быть частью христианской группы. </w:t>
      </w:r>
    </w:p>
    <w:p>
      <w:pPr>
        <w:pStyle w:val="Normal"/>
        <w:rPr/>
      </w:pPr>
      <w:r>
        <w:rPr/>
      </w:r>
    </w:p>
    <w:p>
      <w:pPr>
        <w:pStyle w:val="Normal"/>
        <w:rPr/>
      </w:pPr>
      <w:r>
        <w:rPr/>
        <w:t xml:space="preserve">Оборудование и условия Необходимо создать надлежащие условия для проведения группы </w:t>
      </w:r>
    </w:p>
    <w:p>
      <w:pPr>
        <w:pStyle w:val="Normal"/>
        <w:rPr/>
      </w:pPr>
      <w:r>
        <w:rPr/>
        <w:t xml:space="preserve">- в идеале это большая комната, где много игрушек, шведские стенки, полки и шкафы для рисунков, бумаг и маленьких игрушек. </w:t>
      </w:r>
    </w:p>
    <w:p>
      <w:pPr>
        <w:pStyle w:val="Normal"/>
        <w:rPr/>
      </w:pPr>
      <w:r>
        <w:rPr/>
        <w:t xml:space="preserve">Необходимо соблюдать правила техники безопасности в посещении, чтобы исключить возможность несчастных случаев. </w:t>
      </w:r>
    </w:p>
    <w:p>
      <w:pPr>
        <w:pStyle w:val="Normal"/>
        <w:rPr/>
      </w:pPr>
      <w:r>
        <w:rPr/>
        <w:t xml:space="preserve">Необходимо регулярно проверять безопасность оборудования. Острый угол сломанной игрушки, порванный ковер, пролитая и не вытертая немедленно вода на скользком полу - все может стать причиной несчастного случая. Батареи отопления и обогреватели должны быть надежно закрыты, чтобы дети не обожглись, двери должны иметь недосягаемые для детей ручки, чтобы ребенок не мог незаметно убежать. </w:t>
      </w:r>
    </w:p>
    <w:p>
      <w:pPr>
        <w:pStyle w:val="Normal"/>
        <w:rPr/>
      </w:pPr>
      <w:r>
        <w:rPr/>
        <w:t xml:space="preserve">Игрушки должны быть безопасными, привлекательными и добрыми, чтобы дети могли с ними играть. Если ваши финансы ограничены, то можно приобрести по объявлению подержанные игрушки. </w:t>
      </w:r>
    </w:p>
    <w:p>
      <w:pPr>
        <w:pStyle w:val="Normal"/>
        <w:rPr/>
      </w:pPr>
      <w:r>
        <w:rPr/>
        <w:t xml:space="preserve">Если а вашем районе много детей от трех до пяти лет и недостаточно детских садов, то группа, организованная на базе церкви будет очень хорошей идеей. Это позволит вам наладить связь со многими семьями и поддерживать связь людей с церковью. </w:t>
      </w:r>
    </w:p>
    <w:p>
      <w:pPr>
        <w:pStyle w:val="Normal"/>
        <w:rPr/>
      </w:pPr>
      <w:r>
        <w:rPr/>
        <w:t xml:space="preserve">Группы для родителей и младенцев То же относится и к группам для детей до трех лет, но такие </w:t>
      </w:r>
    </w:p>
    <w:p>
      <w:pPr>
        <w:pStyle w:val="Normal"/>
        <w:rPr/>
      </w:pPr>
      <w:r>
        <w:rPr/>
        <w:t xml:space="preserve">группы имеют свои особенности. Здесь родители могут оставаться со своими детьми, но всегда есть помощники, которые могут посидеть с ребенком, пока родитель пьет свой кофе или беседует. "Сildren and the Way" утверждают, что в таких группах обычно на 17-18 матерей приходится 1 отец. </w:t>
      </w:r>
    </w:p>
    <w:p>
      <w:pPr>
        <w:pStyle w:val="Normal"/>
        <w:rPr/>
      </w:pPr>
      <w:r>
        <w:rPr/>
        <w:t xml:space="preserve">Мой опыт тоже подтверждает это. Группы для родителей и их младенцев обычно состоят из матерей и детишек. На вопрос:"Посещают ли группу безработные или не слишком занятые отцы?" обычно отвечают :"Нет","Редко" или "Да, но только очень смелые". Только однажды ответили:"Да, конечно, также приходят и дедушки, и тети и дяди!" Некоторые отвечали, что многие отцы предпочитают быть с более старшими детьми, в то время как мать возится с малышом. </w:t>
      </w:r>
    </w:p>
    <w:p>
      <w:pPr>
        <w:pStyle w:val="Normal"/>
        <w:rPr/>
      </w:pPr>
      <w:r>
        <w:rPr/>
        <w:t xml:space="preserve">Группу нужно зарегистрировать в соответствии с порядками местной администрации и законами государства. Если ты берешь плату за работу с детьми, которые не являются твоими родственниками, в течение более 4-х часов в день, группу нужно регистрировать. По вопросу регистрации нужно проконсультироваться в местной администрации. Есть группы, которые не регистрируются и проводят занятия на добровольной основе. Занятия проходят в форме беседы, предлагаются книги, оформление, еда. </w:t>
      </w:r>
    </w:p>
    <w:p>
      <w:pPr>
        <w:pStyle w:val="Normal"/>
        <w:rPr/>
      </w:pPr>
      <w:r>
        <w:rPr/>
        <w:t xml:space="preserve">Безопасность Безопасность очень важна. Малыши, которые начинают ползать, </w:t>
      </w:r>
    </w:p>
    <w:p>
      <w:pPr>
        <w:pStyle w:val="Normal"/>
        <w:rPr/>
      </w:pPr>
      <w:r>
        <w:rPr/>
        <w:t xml:space="preserve">должны быть на ковре или покрытии и вдали от острых предметов. Должно быть много игрушек, которые не могут никому повредить. По возможности нужно иметь два разных помещения для более младших и для более старших детей, а так же желательно, чтобы было отдельное место и для родителей. </w:t>
      </w:r>
    </w:p>
    <w:p>
      <w:pPr>
        <w:pStyle w:val="Normal"/>
        <w:rPr/>
      </w:pPr>
      <w:r>
        <w:rPr/>
        <w:t xml:space="preserve">Нужно сделать так, чтобы пол был хорошо покрыт, чтобы ребенок в случае падения не оцарапал колени и локти. Нужно удалить острые углы мебели, которые находятся на уровне головы ребенка. Закуски и напитки нужно хранить вне досягаемости детей и вне поля их игры. </w:t>
      </w:r>
    </w:p>
    <w:p>
      <w:pPr>
        <w:pStyle w:val="Normal"/>
        <w:rPr/>
      </w:pPr>
      <w:r>
        <w:rPr/>
        <w:t xml:space="preserve">Нужно найти место для кроваток и стульчиков, чтобы они могли стоять, не загораживая проходы и пожарные выходы. </w:t>
      </w:r>
    </w:p>
    <w:p>
      <w:pPr>
        <w:pStyle w:val="Normal"/>
        <w:rPr/>
      </w:pPr>
      <w:r>
        <w:rPr/>
        <w:t xml:space="preserve">Малыши любят все класть себе в рот - это могут быть самые разные предметы! Нужно обеспечить для детей высококачественные игрушки, которые можно легко помыть и в то же время это не должны быть игрушки, которые дети могут затолкать в уши или нос, а так же куда можно засунуть палец. </w:t>
      </w:r>
    </w:p>
    <w:p>
      <w:pPr>
        <w:pStyle w:val="Normal"/>
        <w:rPr/>
      </w:pPr>
      <w:r>
        <w:rPr/>
        <w:t xml:space="preserve">Обычно игрушки имеют пометку о возрасте ребенка, но все же все игрушки нуждаются в тщательной проверке. </w:t>
      </w:r>
    </w:p>
    <w:p>
      <w:pPr>
        <w:pStyle w:val="Normal"/>
        <w:rPr/>
      </w:pPr>
      <w:r>
        <w:rPr/>
        <w:t xml:space="preserve">Через такие группы церковь может установить связь с родителями, семьями, заботиться о них и строить с ними взаимоотношения. Многие матери чувствуют себя одиноко, если им приходится целый день сидеть со своими малышами. В группе они смогут иметь достаточно общения. </w:t>
      </w:r>
    </w:p>
    <w:p>
      <w:pPr>
        <w:pStyle w:val="Normal"/>
        <w:rPr/>
      </w:pPr>
      <w:r>
        <w:rPr/>
        <w:t xml:space="preserve">Центры для новообращенных Некоторые церкви создают группы, где можно посидеть, </w:t>
      </w:r>
    </w:p>
    <w:p>
      <w:pPr>
        <w:pStyle w:val="Normal"/>
        <w:rPr/>
      </w:pPr>
      <w:r>
        <w:rPr/>
        <w:t xml:space="preserve">поговорить, выпить напитки, поиграть в игры. В таких центрах можно не только получить теплый прием, но и совет по решению проблем. Здесь можно найти друзей, стать участником церковной жизни и постепенно утверждаться в вере. </w:t>
      </w:r>
    </w:p>
    <w:p>
      <w:pPr>
        <w:pStyle w:val="Normal"/>
        <w:rPr/>
      </w:pPr>
      <w:r>
        <w:rPr/>
        <w:t xml:space="preserve">стр.72 Курсы для родителей Ясли для малышей Игровые группы Группы для родителей и малышей Воскресная школа для детей от 3-х лет Сиделки с детьми Семейные дни и мероприятия для людей всех возрастов, где </w:t>
      </w:r>
    </w:p>
    <w:p>
      <w:pPr>
        <w:pStyle w:val="Normal"/>
        <w:rPr/>
      </w:pPr>
      <w:r>
        <w:rPr/>
        <w:t xml:space="preserve">можно учиться и отдыхать вместе Служение детям Центр, где разведенные родители могут встретиться со своими </w:t>
      </w:r>
    </w:p>
    <w:p>
      <w:pPr>
        <w:pStyle w:val="Normal"/>
        <w:rPr/>
      </w:pPr>
      <w:r>
        <w:rPr/>
        <w:t xml:space="preserve">детьми Семейное служение Молитва и изучение Библии в дневное время - где созданы </w:t>
      </w:r>
    </w:p>
    <w:p>
      <w:pPr>
        <w:pStyle w:val="Normal"/>
        <w:rPr/>
      </w:pPr>
      <w:r>
        <w:rPr/>
        <w:t xml:space="preserve">условия для детей Консультации Неформальные вечеринки в домах Центр для новообращенных </w:t>
      </w:r>
    </w:p>
    <w:p>
      <w:pPr>
        <w:pStyle w:val="Normal"/>
        <w:rPr/>
      </w:pPr>
      <w:r>
        <w:rPr/>
      </w:r>
    </w:p>
    <w:p>
      <w:pPr>
        <w:pStyle w:val="Normal"/>
        <w:rPr/>
      </w:pPr>
      <w:r>
        <w:rPr/>
        <w:t xml:space="preserve">Утренний кофе На неформальных встречах в дома за чашкой кофе, люди </w:t>
      </w:r>
    </w:p>
    <w:p>
      <w:pPr>
        <w:pStyle w:val="Normal"/>
        <w:rPr/>
      </w:pPr>
      <w:r>
        <w:rPr/>
        <w:t xml:space="preserve">чувствуют себя более расслабленно и здесь люди могут ближе познакомиться с новообращенными. Церковные мероприятия все таки проходят в более формальной форме, когда беседа переходит в духовные дискуссии и люди боятся спросить что-то, потому что боятся того, что кто-то может осудить их за невежество. </w:t>
      </w:r>
    </w:p>
    <w:p>
      <w:pPr>
        <w:pStyle w:val="Normal"/>
        <w:rPr/>
      </w:pPr>
      <w:r>
        <w:rPr/>
        <w:t xml:space="preserve">Многие христианские родители так же не могут участвовать в жизни церкви, потому что думают, что их дети могут кому-то помешать. В таких случаях помогают специальные группы, где мамы с малышами могут чувствовать себя свободно, общаться, изучать Библию, в то время как малыши ползают по полу, играют и немножко шумят! </w:t>
      </w:r>
    </w:p>
    <w:p>
      <w:pPr>
        <w:pStyle w:val="Normal"/>
        <w:rPr/>
      </w:pPr>
      <w:r>
        <w:rPr/>
        <w:t xml:space="preserve">Некоторые церкви организовывают такие группы по утрам. Все эти меры помогают решить многие проблемы и имеют свои </w:t>
      </w:r>
    </w:p>
    <w:p>
      <w:pPr>
        <w:pStyle w:val="Normal"/>
        <w:rPr/>
      </w:pPr>
      <w:r>
        <w:rPr/>
        <w:t xml:space="preserve">преимущества. </w:t>
      </w:r>
    </w:p>
    <w:p>
      <w:pPr>
        <w:pStyle w:val="Normal"/>
        <w:rPr/>
      </w:pPr>
      <w:r>
        <w:rPr/>
        <w:t xml:space="preserve">Сиделки Сиделки могут стать большим подспорьем, если тебе нужно </w:t>
      </w:r>
    </w:p>
    <w:p>
      <w:pPr>
        <w:pStyle w:val="Normal"/>
        <w:rPr/>
      </w:pPr>
      <w:r>
        <w:rPr/>
        <w:t xml:space="preserve">пойти в церковь, а ребенок еще совсем маленький. Родители могут организовать служение сиделок - так, чтобы родители могли в любое время отлучиться и знать, что всегда можно оставить ребенка с сиделкой. </w:t>
      </w:r>
    </w:p>
    <w:p>
      <w:pPr>
        <w:pStyle w:val="Normal"/>
        <w:rPr/>
      </w:pPr>
      <w:r>
        <w:rPr/>
        <w:t xml:space="preserve">Очень важно, чтобы и ты и ребенок хорошо знали человека - сиделку, чтобы все были счастливы. </w:t>
      </w:r>
    </w:p>
    <w:p>
      <w:pPr>
        <w:pStyle w:val="Normal"/>
        <w:rPr/>
      </w:pPr>
      <w:r>
        <w:rPr/>
        <w:t xml:space="preserve">Можно организовать служение сиделок на добровольной основе, чтобы кто-то из членов собрания иногда сидел с детьми, а родители могли хоть иногда приходить в церковь. </w:t>
      </w:r>
    </w:p>
    <w:p>
      <w:pPr>
        <w:pStyle w:val="Normal"/>
        <w:rPr/>
      </w:pPr>
      <w:r>
        <w:rPr/>
        <w:t xml:space="preserve">(Регулярное служение сиделок на денежной основе должно быть зарегистрировано в местной городской администрации) </w:t>
      </w:r>
    </w:p>
    <w:p>
      <w:pPr>
        <w:pStyle w:val="Normal"/>
        <w:rPr/>
      </w:pPr>
      <w:r>
        <w:rPr/>
      </w:r>
    </w:p>
    <w:p>
      <w:pPr>
        <w:pStyle w:val="Normal"/>
        <w:rPr/>
      </w:pPr>
      <w:r>
        <w:rPr/>
        <w:t xml:space="preserve">Центры отдыха Некоторые церкви проводят в своих зданиях по субботам </w:t>
      </w:r>
    </w:p>
    <w:p>
      <w:pPr>
        <w:pStyle w:val="Normal"/>
        <w:rPr/>
      </w:pPr>
      <w:r>
        <w:rPr/>
        <w:t xml:space="preserve">мероприятия для развлечения. Здесь семьи могут отдыхать вместе, не тратя деньги на рестораны, кафе или кино. Можно организовать и питание. </w:t>
      </w:r>
    </w:p>
    <w:p>
      <w:pPr>
        <w:pStyle w:val="Normal"/>
        <w:rPr/>
      </w:pPr>
      <w:r>
        <w:rPr/>
      </w:r>
    </w:p>
    <w:p>
      <w:pPr>
        <w:pStyle w:val="Normal"/>
        <w:rPr/>
      </w:pPr>
      <w:r>
        <w:rPr/>
        <w:t xml:space="preserve">Что делать 1. Составь список мероприятий, которые проводятся в твоей </w:t>
      </w:r>
    </w:p>
    <w:p>
      <w:pPr>
        <w:pStyle w:val="Normal"/>
        <w:rPr/>
      </w:pPr>
      <w:r>
        <w:rPr/>
        <w:t xml:space="preserve">церкви. Включи в него воскресные служения, группы среди недели, социальные мероприятия, группы для детей и работу церкви в обществе. </w:t>
      </w:r>
    </w:p>
    <w:p>
      <w:pPr>
        <w:pStyle w:val="Normal"/>
        <w:rPr/>
      </w:pPr>
      <w:r>
        <w:rPr/>
        <w:t xml:space="preserve">Раздели на три колонки: а) Для взрослых б) Для детей и взрослых в) Для детей и молодежи 2. Подчеркни красным те, которые помогают в духовных нуждах людям. Затем, подчеркни синим те, которые помогают в физических </w:t>
      </w:r>
    </w:p>
    <w:p>
      <w:pPr>
        <w:pStyle w:val="Normal"/>
        <w:rPr/>
      </w:pPr>
      <w:r>
        <w:rPr/>
        <w:t xml:space="preserve">нуждах. И наконец подчеркни зеленым те, что восполняют социальные и </w:t>
      </w:r>
    </w:p>
    <w:p>
      <w:pPr>
        <w:pStyle w:val="Normal"/>
        <w:rPr/>
      </w:pPr>
      <w:r>
        <w:rPr/>
        <w:t xml:space="preserve">эмоциональные нужды. Некоторые окажутся подчеркнутыми разными цветами. 3. Внимательно посмотри на результаты. а) Есть ли баланс между колонками? б) Есть ли баланс цветов в колонке? в) Направлены ли мероприятия на стабильных членов церкви и </w:t>
      </w:r>
    </w:p>
    <w:p>
      <w:pPr>
        <w:pStyle w:val="Normal"/>
        <w:rPr/>
      </w:pPr>
      <w:r>
        <w:rPr/>
        <w:t xml:space="preserve">на тех, кто недавно пришел в собрание? В первой и второй колонках поставь плюс напротив тех </w:t>
      </w:r>
    </w:p>
    <w:p>
      <w:pPr>
        <w:pStyle w:val="Normal"/>
        <w:rPr/>
      </w:pPr>
      <w:r>
        <w:rPr/>
        <w:t xml:space="preserve">мероприятий, в которых новичок будет чувствовать себя комфортно и минус - напротив тем, где он будет чувствовать себя неуверенно. </w:t>
      </w:r>
    </w:p>
    <w:p>
      <w:pPr>
        <w:pStyle w:val="Normal"/>
        <w:rPr/>
      </w:pPr>
      <w:r>
        <w:rPr/>
        <w:t xml:space="preserve">д) Посмотри на колонки 2 и 3. Поставь галочки напротив тех мероприятий, где могут </w:t>
      </w:r>
    </w:p>
    <w:p>
      <w:pPr>
        <w:pStyle w:val="Normal"/>
        <w:rPr/>
      </w:pPr>
      <w:r>
        <w:rPr/>
        <w:t xml:space="preserve">участвовать и дети до пяти лет (возможно со своими семьями) и на которых они будут находить ответ на свои нужды. </w:t>
      </w:r>
    </w:p>
    <w:p>
      <w:pPr>
        <w:pStyle w:val="Normal"/>
        <w:rPr/>
      </w:pPr>
      <w:r>
        <w:rPr/>
        <w:t xml:space="preserve">4. Отражает ли этот список недостатки в вашей церкви? Помолись об этом. Поблагодари Бога за то, что Он уже сделал и попроси продолжать Его работу. </w:t>
      </w:r>
    </w:p>
    <w:p>
      <w:pPr>
        <w:pStyle w:val="Normal"/>
        <w:rPr/>
      </w:pPr>
      <w:r>
        <w:rPr/>
        <w:t xml:space="preserve">5. Поделись своими открытиями с лидерами церкви и это будет "прорубания окна". </w:t>
      </w:r>
    </w:p>
    <w:p>
      <w:pPr>
        <w:pStyle w:val="Normal"/>
        <w:rPr/>
      </w:pPr>
      <w:r>
        <w:rPr/>
      </w:r>
    </w:p>
    <w:p>
      <w:pPr>
        <w:pStyle w:val="Normal"/>
        <w:rPr/>
      </w:pPr>
      <w:r>
        <w:rPr/>
        <w:t xml:space="preserve">Глава 7 ПРОСЛАВЛЕНИЕ НА КОЛЕСАХ Младенцы спят на руках у матерей или сидят в колясках; </w:t>
      </w:r>
    </w:p>
    <w:p>
      <w:pPr>
        <w:pStyle w:val="Normal"/>
        <w:rPr/>
      </w:pPr>
      <w:r>
        <w:rPr/>
        <w:t xml:space="preserve">малыши гремят погремушками, хлопают в ладоши, играют с игрушками; дошкольники могут разучивать песни с движениями, слушать истории и делать маленькие поделки. Взрослые и малыши до пяти лет могут вместе поклоняться Богу. Но этому нужно учиться. Дети будут учиться у взрослых и взрослые могут учиться у детей. </w:t>
      </w:r>
    </w:p>
    <w:p>
      <w:pPr>
        <w:pStyle w:val="Normal"/>
        <w:rPr/>
      </w:pPr>
      <w:r>
        <w:rPr/>
        <w:t xml:space="preserve">Многие церкви проводят выездные служения, когда дети и взрослые могут быть вместе. Такие служения могут способствовать укреплению связи семей с церковью. </w:t>
      </w:r>
    </w:p>
    <w:p>
      <w:pPr>
        <w:pStyle w:val="Normal"/>
        <w:rPr/>
      </w:pPr>
      <w:r>
        <w:rPr/>
        <w:t xml:space="preserve">Планирование выездного служения /Пикник/ Поставив цель проведения выездного служения церкви, ты </w:t>
      </w:r>
    </w:p>
    <w:p>
      <w:pPr>
        <w:pStyle w:val="Normal"/>
        <w:rPr/>
      </w:pPr>
      <w:r>
        <w:rPr/>
        <w:t xml:space="preserve">можешь начать планировать практические детали. Когда? Это зависит от того, кто будет с тобой. Например, если с </w:t>
      </w:r>
    </w:p>
    <w:p>
      <w:pPr>
        <w:pStyle w:val="Normal"/>
        <w:rPr/>
      </w:pPr>
      <w:r>
        <w:rPr/>
        <w:t xml:space="preserve">вами будут дошкольники, то лучше это делать в то время, которое не пересекается с детским садом. Например, приемлимое время - 2 часа дня. Некоторым матерям, чьи дети ходят в школу, нужно встретить своих детей со школы. У некоторых мам бывают проблемы с фигурой, поэтому лучше будет не организовывать купание. </w:t>
      </w:r>
    </w:p>
    <w:p>
      <w:pPr>
        <w:pStyle w:val="Normal"/>
        <w:rPr/>
      </w:pPr>
      <w:r>
        <w:rPr/>
        <w:t xml:space="preserve">Как часто? Некоторые церкви проводят выездные служения во время </w:t>
      </w:r>
    </w:p>
    <w:p>
      <w:pPr>
        <w:pStyle w:val="Normal"/>
        <w:rPr/>
      </w:pPr>
      <w:r>
        <w:rPr/>
        <w:t xml:space="preserve">праздников, например, на рождество или на праздник урожая. Другие предпочитают иметь особый день, например, в первый понедельник каждого месяца. Проблемы возникают, если на этот день приходится какой-то мирской праздник и тогда дату следует изменить. </w:t>
      </w:r>
    </w:p>
    <w:p>
      <w:pPr>
        <w:pStyle w:val="Normal"/>
        <w:rPr/>
      </w:pPr>
      <w:r>
        <w:rPr/>
        <w:t xml:space="preserve">Регулярный контакт с детьми необходим. Нельзя прекращать всякое общение с детьми во время каникул Воскресной школы. В такое время можно тоже организовать пикник. Можно так же открыть Летний клуб на время летних месяцев. </w:t>
      </w:r>
    </w:p>
    <w:p>
      <w:pPr>
        <w:pStyle w:val="Normal"/>
        <w:rPr/>
      </w:pPr>
      <w:r>
        <w:rPr/>
        <w:t xml:space="preserve">У вас должны быть отдельные люди, которые могут все организовать, позаботиться о еде и о том, чтобы после себя все убрать. В таком случае можно организовывать выездные служение регулярно. </w:t>
      </w:r>
    </w:p>
    <w:p>
      <w:pPr>
        <w:pStyle w:val="Normal"/>
        <w:rPr/>
      </w:pPr>
      <w:r>
        <w:rPr/>
        <w:t xml:space="preserve">Где? Многие церкви имеют постоянное место пикников, достаточное </w:t>
      </w:r>
    </w:p>
    <w:p>
      <w:pPr>
        <w:pStyle w:val="Normal"/>
        <w:rPr/>
      </w:pPr>
      <w:r>
        <w:rPr/>
        <w:t xml:space="preserve">удаленное, чтобы никто из посторонних людей не смог прийти и помешать. </w:t>
      </w:r>
    </w:p>
    <w:p>
      <w:pPr>
        <w:pStyle w:val="Normal"/>
        <w:rPr/>
      </w:pPr>
      <w:r>
        <w:rPr/>
        <w:t xml:space="preserve">Штат Некоторые лидеры церкви могут возглавить проведение такого </w:t>
      </w:r>
    </w:p>
    <w:p>
      <w:pPr>
        <w:pStyle w:val="Normal"/>
        <w:rPr/>
      </w:pPr>
      <w:r>
        <w:rPr/>
        <w:t xml:space="preserve">служения. Другие священники не чувствуют, что работа с детьми - это их сильная сторона и они с радостью отдадут ответственность за проведение такого мероприятия другому лицу. Но для людей будет очень полезным познакомиться со священником в неформальной обстановке, особенно для тех людей, которые нерегулярно посещают церковь. </w:t>
      </w:r>
    </w:p>
    <w:p>
      <w:pPr>
        <w:pStyle w:val="Normal"/>
        <w:rPr/>
      </w:pPr>
      <w:r>
        <w:rPr/>
        <w:t xml:space="preserve">Людям надо будет приготовить закуски, убрать территорию после себя, сделать так, чтобы каждый человек чувствовал теплый прием. Здесь большую помощь могут оказать дедушки и бабушки, которые возможно придут со своими внуками. Могут участвовать в этом и учителя Воскресной школы, которые тоже смогут пообщаться с детьми в неформальной обстановке. </w:t>
      </w:r>
    </w:p>
    <w:p>
      <w:pPr>
        <w:pStyle w:val="Normal"/>
        <w:rPr/>
      </w:pPr>
      <w:r>
        <w:rPr/>
        <w:t xml:space="preserve">Постарайся включить в команду помощников разных людей всех возрастов. Ужасно, когда ребенок думает, что церковь состоит только из теть или дядь или дедушек с собачками! Ребенок должен знать, что в церковь приходят и милиционер, и водитель автобуса и пожарник и многие другие люди - все, кто дружит с Иисусом. </w:t>
      </w:r>
    </w:p>
    <w:p>
      <w:pPr>
        <w:pStyle w:val="Normal"/>
        <w:rPr/>
      </w:pPr>
      <w:r>
        <w:rPr/>
        <w:t xml:space="preserve">Форма Служение должно быть коротким - 15 - 20 минут, а затем нужно </w:t>
      </w:r>
    </w:p>
    <w:p>
      <w:pPr>
        <w:pStyle w:val="Normal"/>
        <w:rPr/>
      </w:pPr>
      <w:r>
        <w:rPr/>
        <w:t xml:space="preserve">подать закуски и будет время родителям поговорить, а детям поиграть. </w:t>
      </w:r>
    </w:p>
    <w:p>
      <w:pPr>
        <w:pStyle w:val="Normal"/>
        <w:rPr/>
      </w:pPr>
      <w:r>
        <w:rPr/>
        <w:t xml:space="preserve">Форма служения может меняться в зависимости от возраста детей и от того, ходят ли их родители в церковь постоянно. Нужно петь песни, под которые можно делать движения; Библейская история должна быть простой, но в то же время интересной. </w:t>
      </w:r>
    </w:p>
    <w:p>
      <w:pPr>
        <w:pStyle w:val="Normal"/>
        <w:rPr/>
      </w:pPr>
      <w:r>
        <w:rPr/>
        <w:t xml:space="preserve">Дети постоянно растут и форма должна постоянно меняться. Ресурсы Здесь можно сотрудничать с теми, кто обеспечивает детское </w:t>
      </w:r>
    </w:p>
    <w:p>
      <w:pPr>
        <w:pStyle w:val="Normal"/>
        <w:rPr/>
      </w:pPr>
      <w:r>
        <w:rPr/>
        <w:t xml:space="preserve">служение. Они возможно захотят помочь игрушками, советами или приобретением материалов. Библейская история, которую будут рассказывать, не должна повторять ту, что ребята слышали в воскресенье, чтобы среди рассказа кто-то из детей не закричал:"А я знаю, что будет потом!" или "А нам эту историю уже рассказывала мисс Эванс!" </w:t>
      </w:r>
    </w:p>
    <w:p>
      <w:pPr>
        <w:pStyle w:val="Normal"/>
        <w:rPr/>
      </w:pPr>
      <w:r>
        <w:rPr/>
        <w:t xml:space="preserve">Но даже если так произойдет, нужно просто сказать ребенку:"Правда? Ты уже знаешь эту историю? Тогда дай послушать ее другим ребятам" Можно попросить этого ребенка помочь тебе с наглядными пособиями и др. </w:t>
      </w:r>
    </w:p>
    <w:p>
      <w:pPr>
        <w:pStyle w:val="Normal"/>
        <w:rPr/>
      </w:pPr>
      <w:r>
        <w:rPr/>
        <w:t xml:space="preserve">Такая же ситуация может произойти, если ты решишь проводить урок, материал для которого уже использовался в прошлом году. Часто такие ситуации возникают во время празднования Рождества, Пасхи и других праздников. </w:t>
      </w:r>
    </w:p>
    <w:p>
      <w:pPr>
        <w:pStyle w:val="Normal"/>
        <w:rPr/>
      </w:pPr>
      <w:r>
        <w:rPr/>
        <w:t xml:space="preserve">В готовых программах для уроков всегда предлагаются дополнительные занятия (приложение), чтобы облегчить твою подготовку. Но ты всегда имеешь возможность выдумывать что-то свое. </w:t>
      </w:r>
    </w:p>
    <w:p>
      <w:pPr>
        <w:pStyle w:val="Normal"/>
        <w:rPr/>
      </w:pPr>
      <w:r>
        <w:rPr/>
        <w:t xml:space="preserve">Планирование программы Выбери, например, псалом или песню и используй ее как </w:t>
      </w:r>
    </w:p>
    <w:p>
      <w:pPr>
        <w:pStyle w:val="Normal"/>
        <w:rPr/>
      </w:pPr>
      <w:r>
        <w:rPr/>
        <w:t xml:space="preserve">основную песню в течение нескольких недель. Возьми в основу занятий в течение недели один стих. Можно, например, взять тему "Иисус - наш лучший друг", "Все на свете прекрасно и красиво", "Разговор с Богом". </w:t>
      </w:r>
    </w:p>
    <w:p>
      <w:pPr>
        <w:pStyle w:val="Normal"/>
        <w:rPr/>
      </w:pPr>
      <w:r>
        <w:rPr/>
        <w:t xml:space="preserve">Можно провести серию занятий о Библейских героях, таких как Моисей, Авраам, Илия и Даниил. </w:t>
      </w:r>
    </w:p>
    <w:p>
      <w:pPr>
        <w:pStyle w:val="Normal"/>
        <w:rPr/>
      </w:pPr>
      <w:r>
        <w:rPr/>
        <w:t xml:space="preserve">Или подумай над повседневной жизнью детей - дом, детский сад, друзья, особые случаи - и запланируй серию учений о том, как во всем этом может проявиться христианская вера. Например: </w:t>
      </w:r>
    </w:p>
    <w:p>
      <w:pPr>
        <w:pStyle w:val="Normal"/>
        <w:rPr/>
      </w:pPr>
      <w:r>
        <w:rPr/>
        <w:t xml:space="preserve">Бог с нами всегда. Иисус - это друг, который... всегда рядом заботится обо мне помогает, когда я грущу или боюсь Богу приятно, когда... я добрый я рассказываю о Нем Этот мир сотворил Бог Каким образом? Разные организовывают выездные служение по-разному, в </w:t>
      </w:r>
    </w:p>
    <w:p>
      <w:pPr>
        <w:pStyle w:val="Normal"/>
        <w:rPr/>
      </w:pPr>
      <w:r>
        <w:rPr/>
        <w:t xml:space="preserve">зависимости от их видения и понимания служения, а так же от мнения штата и финансовых возможностей. Мы можем предложить только идеи. По прошествии нескольких месяцев полезно иногда оглядываться и анализировать проведенную работу. </w:t>
      </w:r>
    </w:p>
    <w:p>
      <w:pPr>
        <w:pStyle w:val="Normal"/>
        <w:rPr/>
      </w:pPr>
      <w:r>
        <w:rPr/>
      </w:r>
    </w:p>
    <w:p>
      <w:pPr>
        <w:pStyle w:val="Normal"/>
        <w:rPr/>
      </w:pPr>
      <w:r>
        <w:rPr/>
        <w:t xml:space="preserve">Что делать 1. В организации выездного служения, какие группы ты хотел </w:t>
      </w:r>
    </w:p>
    <w:p>
      <w:pPr>
        <w:pStyle w:val="Normal"/>
        <w:rPr/>
      </w:pPr>
      <w:r>
        <w:rPr/>
        <w:t xml:space="preserve">бы привлечь? а) Семьи, которые уже являются членами церкви. б) Семьи, чьи дети были недавно крещены. в) Семьи, которые еще не связаны с церковью. Если вы уже проводили выездные служения, то какие группы </w:t>
      </w:r>
    </w:p>
    <w:p>
      <w:pPr>
        <w:pStyle w:val="Normal"/>
        <w:rPr/>
      </w:pPr>
      <w:r>
        <w:rPr/>
        <w:t xml:space="preserve">активно участвовали? Из пришедших людей, какие возрастные группы преобладали? а) 0 - 2,5 года б) 2,5 - 5 лет в) взрослые 2. Каким образом твои ответы могут повлиять на организацию и </w:t>
      </w:r>
    </w:p>
    <w:p>
      <w:pPr>
        <w:pStyle w:val="Normal"/>
        <w:rPr/>
      </w:pPr>
      <w:r>
        <w:rPr/>
        <w:t xml:space="preserve">структуру выездного служения? а) Место встречи. б) Время. Утро или после обеда? Какие факторы повлияют на </w:t>
      </w:r>
    </w:p>
    <w:p>
      <w:pPr>
        <w:pStyle w:val="Normal"/>
        <w:rPr/>
      </w:pPr>
      <w:r>
        <w:rPr/>
        <w:t xml:space="preserve">твое решение? Знаешь ли ты время, когда заканчиваются занятия в школе или когда детей забирают из детского сада? Знаешь ли ты дни, когда лучше служение не проводить? </w:t>
      </w:r>
    </w:p>
    <w:p>
      <w:pPr>
        <w:pStyle w:val="Normal"/>
        <w:rPr/>
      </w:pPr>
      <w:r>
        <w:rPr/>
        <w:t xml:space="preserve">в) Музыка. Какая музыка будет лучше всего подходить? Традиционная, к которой уже привыкли или неординарная? </w:t>
      </w:r>
    </w:p>
    <w:p>
      <w:pPr>
        <w:pStyle w:val="Normal"/>
        <w:rPr/>
      </w:pPr>
      <w:r>
        <w:rPr/>
        <w:t xml:space="preserve">Какой выбрать аккомпанимент? г) Беседа или рассказ? Посмотри снова на возрастные группы и </w:t>
      </w:r>
    </w:p>
    <w:p>
      <w:pPr>
        <w:pStyle w:val="Normal"/>
        <w:rPr/>
      </w:pPr>
      <w:r>
        <w:rPr/>
        <w:t xml:space="preserve">подумай, что будет лучше для них: * Короткая беседа о христианской вере на уровне взрослых * Неформальная беседы на современную тему, чтобы взрослым </w:t>
      </w:r>
    </w:p>
    <w:p>
      <w:pPr>
        <w:pStyle w:val="Normal"/>
        <w:rPr/>
      </w:pPr>
      <w:r>
        <w:rPr/>
        <w:t xml:space="preserve">было о чем подумать в течение недели * Беседа с использованием детских наглядных пособий, на </w:t>
      </w:r>
    </w:p>
    <w:p>
      <w:pPr>
        <w:pStyle w:val="Normal"/>
        <w:rPr/>
      </w:pPr>
      <w:r>
        <w:rPr/>
        <w:t xml:space="preserve">детском уровне, но тема, которая будет интересна и взрослым * Библейская история для детей, которая понравится и взрослым д) Молитвы. Формальные или неформальные? Сложные или </w:t>
      </w:r>
    </w:p>
    <w:p>
      <w:pPr>
        <w:pStyle w:val="Normal"/>
        <w:rPr/>
      </w:pPr>
      <w:r>
        <w:rPr/>
        <w:t xml:space="preserve">простые? Для детей или для взрослых? </w:t>
      </w:r>
    </w:p>
    <w:p>
      <w:pPr>
        <w:pStyle w:val="Normal"/>
        <w:rPr/>
      </w:pPr>
      <w:r>
        <w:rPr/>
        <w:t xml:space="preserve">Глава 8 ВО ЧТО Я ВЛЯПАЛСЯ? Детям нужно учиться христианской вере не только в поклонении </w:t>
      </w:r>
    </w:p>
    <w:p>
      <w:pPr>
        <w:pStyle w:val="Normal"/>
        <w:rPr/>
      </w:pPr>
      <w:r>
        <w:rPr/>
        <w:t xml:space="preserve">с другими людьми, которые являются частью семьи церкви, но так же со своими сверстниками. Им нужно учиться общаться и на детском уровне, на языке, который им понятен. Это походит на семейную трапезу - детей нужно учить кушать или нужно растолочь пищу, чтобы ребенок смог ее скушать, но пища остается одинаковой и у детей и у взрослых. </w:t>
      </w:r>
    </w:p>
    <w:p>
      <w:pPr>
        <w:pStyle w:val="Normal"/>
        <w:rPr/>
      </w:pPr>
      <w:r>
        <w:rPr/>
        <w:t xml:space="preserve">Дети учатся вместе со своими сверстниками не упрощенной версии христианской веры, но просто изучаемый материал "растолченный" для того, чтобы дети моги легче его "проглотить". С организационной точки зрения легче изучать одну и ту же тему в разных возрастных группах на одной неделе, но на самом деле это не всегда работает. В обучении маленьких детей есть свои особенности; им необходимо постоянное повторение и действие для закрепления материала. Это не всегда возможно, если учителям дают общий же материал на каждую неделю. Или может получиться так, что тот материал, который понятен старшим детям, будет недосягаем для понимания маленьких детей. </w:t>
      </w:r>
    </w:p>
    <w:p>
      <w:pPr>
        <w:pStyle w:val="Normal"/>
        <w:rPr/>
      </w:pPr>
      <w:r>
        <w:rPr/>
        <w:t xml:space="preserve">Учить, а не преподавать Дошкольников нельзя учить формально, когда ты просто </w:t>
      </w:r>
    </w:p>
    <w:p>
      <w:pPr>
        <w:pStyle w:val="Normal"/>
        <w:rPr/>
      </w:pPr>
      <w:r>
        <w:rPr/>
        <w:t xml:space="preserve">говоришь:"Сидите тихо, пока я рассказываю историю" - это не работает. Им нужно не преподавать, но учить их; процесс обучения будет более эффективным, если детям будут предложены разнообразные занятия, интересные и относящиеся к теме, которые развивают способности ребенка и повышают его опыт. Ребенок должен как можно больше быть вовлеченным в обучение. </w:t>
      </w:r>
    </w:p>
    <w:p>
      <w:pPr>
        <w:pStyle w:val="Normal"/>
        <w:rPr/>
      </w:pPr>
      <w:r>
        <w:rPr/>
        <w:t xml:space="preserve">Планирование программы Существуют готовые программы работы с детьми до пяти лет, </w:t>
      </w:r>
    </w:p>
    <w:p>
      <w:pPr>
        <w:pStyle w:val="Normal"/>
        <w:rPr/>
      </w:pPr>
      <w:r>
        <w:rPr/>
        <w:t xml:space="preserve">которые могут помочь вам, но помните, что ни одна самая хорошая программа не сможет полностью удовлетворить все потребности вашей группы. Многие церкви по всему миру использую готовые программы. Но одинаковых групп не бывает. Поэтому предлагаемый материал нужно использовать только как основу для своей программы. Готовые программы обычно рассчитаны на пол-часа и предлагают дополнительные занятия. Детям дают конспекты занятий, чтобы они могли показать дома, чему их сегодня учили, а так же могут выучить стих, молитву или сделать поделки. </w:t>
      </w:r>
    </w:p>
    <w:p>
      <w:pPr>
        <w:pStyle w:val="Normal"/>
        <w:rPr/>
      </w:pPr>
      <w:r>
        <w:rPr/>
        <w:t xml:space="preserve">Большинство сборников с готовыми программами поделены на разделы по 2 - 6 недель. Каждый раздел имеет свою основную цель и задачу. Давайте разберем такой пример. Предположим, что первые две недели имеют свою цель и практические задания. </w:t>
      </w:r>
    </w:p>
    <w:p>
      <w:pPr>
        <w:pStyle w:val="Normal"/>
        <w:rPr/>
      </w:pPr>
      <w:r>
        <w:rPr/>
        <w:t xml:space="preserve">Бог хочет, чтобы... Трехнедельный раздел раскрывает различные аспекты молитвы. </w:t>
      </w:r>
    </w:p>
    <w:p>
      <w:pPr>
        <w:pStyle w:val="Normal"/>
        <w:rPr/>
      </w:pPr>
      <w:r>
        <w:rPr/>
        <w:t xml:space="preserve">Для маленького ребенка молитва - это просто разговор с Богом. Через серию занятий ребенок узнает о том, что Бог хочет знать его новости и вместе они могут поговорить обо всем. </w:t>
      </w:r>
    </w:p>
    <w:p>
      <w:pPr>
        <w:pStyle w:val="Normal"/>
        <w:rPr/>
      </w:pPr>
      <w:r>
        <w:rPr/>
        <w:t xml:space="preserve">1. Любить и благодарить Его Цель обучения: а) Бог хочет, чтобы люди, которые любят Его, </w:t>
      </w:r>
    </w:p>
    <w:p>
      <w:pPr>
        <w:pStyle w:val="Normal"/>
        <w:rPr/>
      </w:pPr>
      <w:r>
        <w:rPr/>
        <w:t xml:space="preserve">благодарили Его. б) Помочь детям подумать о том, за что конкретно они могут поблагодарить Бога. </w:t>
      </w:r>
    </w:p>
    <w:p>
      <w:pPr>
        <w:pStyle w:val="Normal"/>
        <w:rPr/>
      </w:pPr>
      <w:r>
        <w:rPr/>
        <w:t xml:space="preserve">Библейское основание: Пс.150, Исх.15:19-21 2. Просить Его о наших нуждах Цель обучения: а)Бог хочет, чтобы мы просили Его о том, что </w:t>
      </w:r>
    </w:p>
    <w:p>
      <w:pPr>
        <w:pStyle w:val="Normal"/>
        <w:rPr/>
      </w:pPr>
      <w:r>
        <w:rPr/>
        <w:t xml:space="preserve">нужно нам и другим людям. б) Помочь детям подумать о том, что можно попросить у Бога. </w:t>
      </w:r>
    </w:p>
    <w:p>
      <w:pPr>
        <w:pStyle w:val="Normal"/>
        <w:rPr/>
      </w:pPr>
      <w:r>
        <w:rPr/>
        <w:t xml:space="preserve">Библейское основание: Лука 11:1 - 13 3. Открыть Ему наши чувства Цель обучения: Бог хочет, чтобы мы открывали Ему, что мы </w:t>
      </w:r>
    </w:p>
    <w:p>
      <w:pPr>
        <w:pStyle w:val="Normal"/>
        <w:rPr/>
      </w:pPr>
      <w:r>
        <w:rPr/>
        <w:t xml:space="preserve">чувствуем по поводу того, что происходит с нами. Библейское основание: Пс.40, 2Цар.1:1 - 2:7 (Можно использовать адаптированный вариант Библии) </w:t>
      </w:r>
    </w:p>
    <w:p>
      <w:pPr>
        <w:pStyle w:val="Normal"/>
        <w:rPr/>
      </w:pPr>
      <w:r>
        <w:rPr/>
      </w:r>
    </w:p>
    <w:p>
      <w:pPr>
        <w:pStyle w:val="Normal"/>
        <w:rPr/>
      </w:pPr>
      <w:r>
        <w:rPr/>
        <w:t xml:space="preserve">Как начать подготовку по программе Если ты готовишься к занятию по готовой программе, подумай </w:t>
      </w:r>
    </w:p>
    <w:p>
      <w:pPr>
        <w:pStyle w:val="Normal"/>
        <w:rPr/>
      </w:pPr>
      <w:r>
        <w:rPr/>
        <w:t xml:space="preserve">сначала о том, что тебе нужно выбрать на эту неделю. Помолись о том, чтобы тебе понять цель занятия и быть вдохновленным, чтобы лучше донести материал детям. Помолись за детей в твоей группе индивидуально и и за их лидеров. </w:t>
      </w:r>
    </w:p>
    <w:p>
      <w:pPr>
        <w:pStyle w:val="Normal"/>
        <w:rPr/>
      </w:pPr>
      <w:r>
        <w:rPr/>
        <w:t xml:space="preserve">Прочти предлагаемые стихи из Библии. Прочти заметки для лидеров, которые часто объясняют происхождение той или иной истории и как она соответствует твой теме. </w:t>
      </w:r>
    </w:p>
    <w:p>
      <w:pPr>
        <w:pStyle w:val="Normal"/>
        <w:rPr/>
      </w:pPr>
      <w:r>
        <w:rPr/>
        <w:t xml:space="preserve">Прочти заметки о предлагаемых занятиях и реши, какие занятия будут более полезны твоим детям. Может тебе понадобится помощь? Какие материалы тебе нужно заготовить для занятия? </w:t>
      </w:r>
    </w:p>
    <w:p>
      <w:pPr>
        <w:pStyle w:val="Normal"/>
        <w:rPr/>
      </w:pPr>
      <w:r>
        <w:rPr/>
        <w:t xml:space="preserve">Постоянно помни о том, что выбранная тобой тема должна соответствовать: </w:t>
      </w:r>
    </w:p>
    <w:p>
      <w:pPr>
        <w:pStyle w:val="Normal"/>
        <w:rPr/>
      </w:pPr>
      <w:r>
        <w:rPr/>
        <w:t xml:space="preserve">цели возрасту группы времени проведения месту и условиям проведения занятия нуждам детей и их интересам Несколько раз порепетируй свою речь, пока не почувствуешь </w:t>
      </w:r>
    </w:p>
    <w:p>
      <w:pPr>
        <w:pStyle w:val="Normal"/>
        <w:rPr/>
      </w:pPr>
      <w:r>
        <w:rPr/>
        <w:t xml:space="preserve">уверенности (глава 10 поможет тебе научиться рассказывать). Затем запиши краткий план, который будет напоминать тебе о том, что необходимо сказать. Приготовь наглядные пособия - идеи даются в главе 11 - и потренируйся, как можно их использовать в процессе рассказа. </w:t>
      </w:r>
    </w:p>
    <w:p>
      <w:pPr>
        <w:pStyle w:val="Normal"/>
        <w:rPr/>
      </w:pPr>
      <w:r>
        <w:rPr/>
      </w:r>
    </w:p>
    <w:p>
      <w:pPr>
        <w:pStyle w:val="Normal"/>
        <w:rPr/>
      </w:pPr>
      <w:r>
        <w:rPr/>
        <w:t xml:space="preserve">Проводи разнообразные занятия Постарайся, чтобы занятия по возможности соответствовали </w:t>
      </w:r>
    </w:p>
    <w:p>
      <w:pPr>
        <w:pStyle w:val="Normal"/>
        <w:rPr/>
      </w:pPr>
      <w:r>
        <w:rPr/>
        <w:t xml:space="preserve">следующим категориям: 1. Слышание и слушание. Истории, стихи, молитвы, музыка. 2. Визуальное восприятие. Это могут быть наглядные пособия, </w:t>
      </w:r>
    </w:p>
    <w:p>
      <w:pPr>
        <w:pStyle w:val="Normal"/>
        <w:rPr/>
      </w:pPr>
      <w:r>
        <w:rPr/>
        <w:t xml:space="preserve">спектакль, фильм, картинки, модели, таблицы и др. 3. Произношение. Псалмы и песни, стихи, молитвы, задавание </w:t>
      </w:r>
    </w:p>
    <w:p>
      <w:pPr>
        <w:pStyle w:val="Normal"/>
        <w:rPr/>
      </w:pPr>
      <w:r>
        <w:rPr/>
        <w:t xml:space="preserve">вопросов, рассказы детей. 4. Дела. Игры, поделки, искусство, спектакль, эксперименты, </w:t>
      </w:r>
    </w:p>
    <w:p>
      <w:pPr>
        <w:pStyle w:val="Normal"/>
        <w:rPr/>
      </w:pPr>
      <w:r>
        <w:rPr/>
        <w:t xml:space="preserve">музыка и движение и т.д. Круглый стол - время, когда дети и лидеры могут неформально </w:t>
      </w:r>
    </w:p>
    <w:p>
      <w:pPr>
        <w:pStyle w:val="Normal"/>
        <w:rPr/>
      </w:pPr>
      <w:r>
        <w:rPr/>
        <w:t xml:space="preserve">поговорить или обсудить что-то. Можно и здесь использовать картинки и наглядные пособия, может спонтанно возникнуть какой-то эксперимент. Это может быть время, когда вы оглядываетесь назад и вспоминаете пройденный материал. </w:t>
      </w:r>
    </w:p>
    <w:p>
      <w:pPr>
        <w:pStyle w:val="Normal"/>
        <w:rPr/>
      </w:pPr>
      <w:r>
        <w:rPr/>
        <w:t xml:space="preserve">Это может быть переходом от поклонения к уроку. "Игровой стол" - стол, где разложены книги игрушки, </w:t>
      </w:r>
    </w:p>
    <w:p>
      <w:pPr>
        <w:pStyle w:val="Normal"/>
        <w:rPr/>
      </w:pPr>
      <w:r>
        <w:rPr/>
        <w:t xml:space="preserve">картинки, которые имеют отношение к теме урока. Позволь детям свободно брать все со стола, делать открытия, но будь сам рядом, чтобы ответить на вопросы детей. Можно просить детей приносить с собой предметы, которые будут соответствовать теме занятия. </w:t>
      </w:r>
    </w:p>
    <w:p>
      <w:pPr>
        <w:pStyle w:val="Normal"/>
        <w:rPr/>
      </w:pPr>
      <w:r>
        <w:rPr/>
        <w:t xml:space="preserve">На этот стол можно складывать и те игрушки, которые могут отвлекать детей во время урока, но прежде, конечно же, нужно обратить на них внимание, чтобы ребенку было приятно. </w:t>
      </w:r>
    </w:p>
    <w:p>
      <w:pPr>
        <w:pStyle w:val="Normal"/>
        <w:rPr/>
      </w:pPr>
      <w:r>
        <w:rPr/>
        <w:t xml:space="preserve">Во время различных занятий постоянно напоминай о цели урока. Стремись к тому, чтобы было время, когда дети могут побегать или попрыгать, чтобы им не стало скучно, когда они сидят и долго слушают. Нужно сделать так, чтобы ребенок не печалился, потому что остается без мамы, но наоборот, чтобы ему понравилось иногда делать что-то самому. Шумное начало урока иногда способствует тому, что дети потом будут сидеть тихо. Во время урока нужно точно обозначать время начала и конца. Очень желательно, чтобы во время занятий к вам не могли входить посторонние люди (даже члены церкви), которые могут отвлечь внимание детей и нарушить ход урока, игры или прервать песню или молитву. </w:t>
      </w:r>
    </w:p>
    <w:p>
      <w:pPr>
        <w:pStyle w:val="Normal"/>
        <w:rPr/>
      </w:pPr>
      <w:r>
        <w:rPr/>
        <w:t xml:space="preserve">Стр.91 цель 1. Начало построено на детском опыте 2. Занятия, строящие мост 3. Библейское наставление, учение 4. Показать, как на практике можно применить это учение 5. Поклонение 6. Повторение материала Удовлетворение нужд детей Многие нужды являются общими для всех дошкольников (чувство </w:t>
      </w:r>
    </w:p>
    <w:p>
      <w:pPr>
        <w:pStyle w:val="Normal"/>
        <w:rPr/>
      </w:pPr>
      <w:r>
        <w:rPr/>
        <w:t xml:space="preserve">любви и безопасности, неспособность долго сидеть тихо, привычка трогать и пробовать все, что находится в "поле зрения"). Но есть индивидуальные нужды, зависящие от личных качеств и воспитания. Все эти нужды нужно учитывать в подготовке программы. Тем, у кого есть свои дети будет легче это сделать; они знают на личном опыте то, что нужно детям. Гораздо труднее будет новичкам, которые только начинают работу с детьми. </w:t>
      </w:r>
    </w:p>
    <w:p>
      <w:pPr>
        <w:pStyle w:val="Normal"/>
        <w:rPr/>
      </w:pPr>
      <w:r>
        <w:rPr/>
        <w:t xml:space="preserve">Теория и практика Когда я был подростком, в моей церкви был курс для тех </w:t>
      </w:r>
    </w:p>
    <w:p>
      <w:pPr>
        <w:pStyle w:val="Normal"/>
        <w:rPr/>
      </w:pPr>
      <w:r>
        <w:rPr/>
        <w:t xml:space="preserve">людей, которые хотели учить в Воскресной Школе. Эти курсы включали в себя теорию и практику работы в Воскресной школе. После нескольких недель теории я должна была вести занятие с детьми 5 лет. Урок был об Иосифе и его разноцветной одежде и я начала планировать урок ("Начни свою подготовку в начале недели") и готовить материалы для его проведения (Постарайся дать детям нечто, что будет напоминать им об уроке"). Я вырезала из бумаги несколько человеческих фигурок (Помни о том, что маленьким детям трудно вырезать ножницами сложные фигуры) и одежду с полосками (Не забывай о том, что детям трудно раскрашивать, если они не видят четких линий), которую нужно было раскрасить и одеть на куклу. Я не стала рисовать куклам лица с тем, чтобы дети сами нарисовали выражение лица куклы. Я очень тщательно соблюдала теорию, но я не знала детей! У меня было несколько очень милых детей, которые внимательно послушали историю, а затем начали раскрашивать фигуру Иосифа. Но тут один мальчик громко сказал:"Мисс, а почему вы забыли нарисовать пупок Иосифу? Остальные дети быстро восприняли это и решили, что рисовать анатомические подробности гораздо интереснее. Об этом я не подумала! Комната для занятий было разделена на несколько частей для разных групп, но при этом не было никакой звукоизоляции. Я была очень рада тому, что через несколько месяцев я уехала учиться в колледж, но все же у меня не пропало желание работать с детьми! </w:t>
      </w:r>
    </w:p>
    <w:p>
      <w:pPr>
        <w:pStyle w:val="Normal"/>
        <w:rPr/>
      </w:pPr>
      <w:r>
        <w:rPr/>
        <w:t xml:space="preserve">Опыт Несколькими годами позже была другая ситуация. Мой опыт </w:t>
      </w:r>
    </w:p>
    <w:p>
      <w:pPr>
        <w:pStyle w:val="Normal"/>
        <w:rPr/>
      </w:pPr>
      <w:r>
        <w:rPr/>
        <w:t xml:space="preserve">расширился, я стала родителем, помогала в детских садах и я поняла, что четырехлетний мальчик, любопытный и невинный, может запросто нарисовать своего папу в "наряде Адама". Маленькие мальчики в возрасте четырех лет, как я заметила, начинают проявлять интерес к строению человеческого тела - интерес, который часто выливается в пикантные недоразумения. Я поняла, что такое "стадный инстинкт", когда один ребенок просится в туалет, а все остальные дети разом вспоминают, что им тоже срочно нужно туда же! Я научилась тому, как обращать энергию непослушных мальчиков в какие-то занятия, пока они не "наломали дров". И в конце концов, я научилась улыбаться и смотреть с юмором на все провалившиеся попытки. </w:t>
      </w:r>
    </w:p>
    <w:p>
      <w:pPr>
        <w:pStyle w:val="Normal"/>
        <w:rPr/>
      </w:pPr>
      <w:r>
        <w:rPr/>
        <w:t xml:space="preserve">Подростки - лидеры? Во многих церквях подростки, особенно девочки, которые сами </w:t>
      </w:r>
    </w:p>
    <w:p>
      <w:pPr>
        <w:pStyle w:val="Normal"/>
        <w:rPr/>
      </w:pPr>
      <w:r>
        <w:rPr/>
        <w:t xml:space="preserve">учились в Воскресных школах, просятся вести занятия с малышами. Это не всегда оказывается хорошей идеей. Хотя подросткам </w:t>
      </w:r>
    </w:p>
    <w:p>
      <w:pPr>
        <w:pStyle w:val="Normal"/>
        <w:rPr/>
      </w:pPr>
      <w:r>
        <w:rPr/>
        <w:t xml:space="preserve">может очень нравиться заниматься с детьми, но у них часто не хватает зрелости и опыта, которые необходимы для такой работы. </w:t>
      </w:r>
    </w:p>
    <w:p>
      <w:pPr>
        <w:pStyle w:val="Normal"/>
        <w:rPr/>
      </w:pPr>
      <w:r>
        <w:rPr/>
        <w:t xml:space="preserve">Во-вторых, подростки очень загружены учебой и часто не могут найти время для подготовки к занятию с детьми в Воскресной школе. </w:t>
      </w:r>
    </w:p>
    <w:p>
      <w:pPr>
        <w:pStyle w:val="Normal"/>
        <w:rPr/>
      </w:pPr>
      <w:r>
        <w:rPr/>
        <w:t xml:space="preserve">Будет лучше, если вы попросите подростков просто помогать вам вести занятия с малышами. </w:t>
      </w:r>
    </w:p>
    <w:p>
      <w:pPr>
        <w:pStyle w:val="Normal"/>
        <w:rPr/>
      </w:pPr>
      <w:r>
        <w:rPr/>
        <w:t xml:space="preserve">Какие люди могут стать лидерами малышей до пяти лет? Согласно опросу, проведенному Scripture Union в 1982 году </w:t>
      </w:r>
    </w:p>
    <w:p>
      <w:pPr>
        <w:pStyle w:val="Normal"/>
        <w:rPr/>
      </w:pPr>
      <w:r>
        <w:rPr/>
        <w:t xml:space="preserve">(было опрошено 765 человек), получена следующая информация: 9% лидеров были младше 15 лет 12% лидеров в возрасте 16-21 год 59% лидеров в возрасте 22 - 49 лет 20% лидеров старше 50 лет 65% были женаты и 35% неженаты 39% не имели своих детей; 33% имели детей младше 10 лет; 42% </w:t>
      </w:r>
    </w:p>
    <w:p>
      <w:pPr>
        <w:pStyle w:val="Normal"/>
        <w:rPr/>
      </w:pPr>
      <w:r>
        <w:rPr/>
        <w:t xml:space="preserve">имели детей старше 10 лет 75% были членами церкви более 6 лет 74% были лидерами группы более 2 лет 56% посещали собрания на неделе 98% были женщины и 2% мужчины Таким образом, получается, что большинство лидеров - зрелые, </w:t>
      </w:r>
    </w:p>
    <w:p>
      <w:pPr>
        <w:pStyle w:val="Normal"/>
        <w:rPr/>
      </w:pPr>
      <w:r>
        <w:rPr/>
        <w:t xml:space="preserve">опытные люди, активно участвующие в жизни церкви и в работе с детьми. За долгое время работы у них есть возможность построить постоянные и прочные отношения с детьми и их семьями. </w:t>
      </w:r>
    </w:p>
    <w:p>
      <w:pPr>
        <w:pStyle w:val="Normal"/>
        <w:rPr/>
      </w:pPr>
      <w:r>
        <w:rPr/>
        <w:t xml:space="preserve">Однако, печальная статистика состоит в том, что с детьми не работают люди разного пола. Мальчики лучше находят общий язык с тем учителем, который понимает разницу между Феррари и Порше, с которым можно с толком поговорить о самолетах и о футболе. Поэтому работа в команде людей разных полов более эффективна. Часто бывает так, что ребенок не может свободно общаться с одним лидером, в то время как у него прекрасные отношения с другим. </w:t>
      </w:r>
    </w:p>
    <w:p>
      <w:pPr>
        <w:pStyle w:val="Normal"/>
        <w:rPr/>
      </w:pPr>
      <w:r>
        <w:rPr/>
      </w:r>
    </w:p>
    <w:p>
      <w:pPr>
        <w:pStyle w:val="Normal"/>
        <w:rPr/>
      </w:pPr>
      <w:r>
        <w:rPr/>
        <w:t xml:space="preserve">Общие характеристики детей 3 - 5 лет Дети физически малы. Если ты не понимаешь этого, у тебя </w:t>
      </w:r>
    </w:p>
    <w:p>
      <w:pPr>
        <w:pStyle w:val="Normal"/>
        <w:rPr/>
      </w:pPr>
      <w:r>
        <w:rPr/>
        <w:t xml:space="preserve">могут возникнуть трудности в общении с детьми. В разговоре с детьми нужно поддерживать контакт глаз. Важно, чтобы для детей были подготовлены маленькая мебель, напольное покрытие и т.д. </w:t>
      </w:r>
    </w:p>
    <w:p>
      <w:pPr>
        <w:pStyle w:val="Normal"/>
        <w:rPr/>
      </w:pPr>
      <w:r>
        <w:rPr/>
        <w:t xml:space="preserve">Тихих детей могут напугать более старшие шумные мальчики. Дети имеют слабую координацию движений. Поэтому им нужно </w:t>
      </w:r>
    </w:p>
    <w:p>
      <w:pPr>
        <w:pStyle w:val="Normal"/>
        <w:rPr/>
      </w:pPr>
      <w:r>
        <w:rPr/>
        <w:t xml:space="preserve">достаточно место для движения. Нужно им показывать движения и делать их вместе с ними. Нужно подбирать соответствующий уровень для таких занятий, как раскрашивание, вырезание, склеивание, рисование. Нужно дать детям большие листы бумаги и большие кисти. Нужно постоянно помогать детям. </w:t>
      </w:r>
    </w:p>
    <w:p>
      <w:pPr>
        <w:pStyle w:val="Normal"/>
        <w:rPr/>
      </w:pPr>
      <w:r>
        <w:rPr/>
        <w:t xml:space="preserve">Жизнь ребенка сконцентрирована вокруг дома и соседей, поэтому постарайся принять этот фокус в своих занятиях. </w:t>
      </w:r>
    </w:p>
    <w:p>
      <w:pPr>
        <w:pStyle w:val="Normal"/>
        <w:rPr/>
      </w:pPr>
      <w:r>
        <w:rPr/>
        <w:t xml:space="preserve">Дети имеют страхи. Постарайся найти причину и ободрить ребенка. </w:t>
      </w:r>
    </w:p>
    <w:p>
      <w:pPr>
        <w:pStyle w:val="Normal"/>
        <w:rPr/>
      </w:pPr>
      <w:r>
        <w:rPr/>
        <w:t xml:space="preserve">Дети очень эмоциональны, но быстро "остывают". Поэтому, нужно постоянно "поддерживать огонь". Не забывай о "стадном инстинкте" - когда один захочет, все захотят. Старайся сделать так, чтобы не возникали конфликты, которые могут вызвать всплеск эмоций. </w:t>
      </w:r>
    </w:p>
    <w:p>
      <w:pPr>
        <w:pStyle w:val="Normal"/>
        <w:rPr/>
      </w:pPr>
      <w:r>
        <w:rPr/>
        <w:t xml:space="preserve">Дети не имеют чувства времени. У них может быть только понятие о режиме дня. Поэтому не стоит употреблять фразы, типа "После того, как вы послушаете историю" или "Через пару минут". </w:t>
      </w:r>
    </w:p>
    <w:p>
      <w:pPr>
        <w:pStyle w:val="Normal"/>
        <w:rPr/>
      </w:pPr>
      <w:r>
        <w:rPr/>
        <w:t xml:space="preserve">Дети не могут долго сосредоточивать свое внимание. Пусть твоя программа будет живой и разнообразной. Нужно чередовать спокойные и шумные занятия. Ребенок может концентрировать внимание в течение одной минуты помноженной на его возраст. Поэтому, в работе с детьми до пяти лет нужно рассчитывать однородное заняти на 3 -5 минут. </w:t>
      </w:r>
    </w:p>
    <w:p>
      <w:pPr>
        <w:pStyle w:val="Normal"/>
        <w:rPr/>
      </w:pPr>
      <w:r>
        <w:rPr/>
        <w:t xml:space="preserve">При необходимости нужно придумать дополнительное занятие для более старших детей, в то время как младшие отдыхают или играют. </w:t>
      </w:r>
    </w:p>
    <w:p>
      <w:pPr>
        <w:pStyle w:val="Normal"/>
        <w:rPr/>
      </w:pPr>
      <w:r>
        <w:rPr/>
        <w:t xml:space="preserve">Дети зависят от взрослых. Поэтому, прежде всего, нужно обеспечить помощь ребенку, но в то же время нужно призывать его делать что-то самостоятельно. </w:t>
      </w:r>
    </w:p>
    <w:p>
      <w:pPr>
        <w:pStyle w:val="Normal"/>
        <w:rPr/>
      </w:pPr>
      <w:r>
        <w:rPr/>
        <w:t xml:space="preserve">Дети играют самостоятельно. Нужно придумывать занятия, в которых ребенок может делать что-то сам, но в то же время, старайся соединять детей в одну группу, а так же организовывать работу ребенка в паре с другим ребенком или с взрослым. </w:t>
      </w:r>
    </w:p>
    <w:p>
      <w:pPr>
        <w:pStyle w:val="Normal"/>
        <w:rPr/>
      </w:pPr>
      <w:r>
        <w:rPr/>
        <w:t xml:space="preserve">Вокабуляр и понимание детей ограничены. Поэтому, нужно, говорить, прежде всего, просто. Если ты используешь слово, неизвестное детям, объясни его несколько раз разными словами. </w:t>
      </w:r>
    </w:p>
    <w:p>
      <w:pPr>
        <w:pStyle w:val="Normal"/>
        <w:rPr/>
      </w:pPr>
      <w:r>
        <w:rPr/>
        <w:t xml:space="preserve">Во-вторых, не надейся на себя. Постоянно спрашивай у детей, понимают ли они то, о чем ты говоришь. </w:t>
      </w:r>
    </w:p>
    <w:p>
      <w:pPr>
        <w:pStyle w:val="Normal"/>
        <w:rPr/>
      </w:pPr>
      <w:r>
        <w:rPr/>
        <w:t xml:space="preserve">Постарайся избегать вопросы, которые требуют ответа "да" или "нет", нужно задавать такие вопросы"Как...?", "Почему...?" </w:t>
      </w:r>
    </w:p>
    <w:p>
      <w:pPr>
        <w:pStyle w:val="Normal"/>
        <w:rPr/>
      </w:pPr>
      <w:r>
        <w:rPr/>
        <w:t xml:space="preserve">В третьих, используй картинки и пособия. Дети воспринимают все буквально. Поэтому, будь осторожен в </w:t>
      </w:r>
    </w:p>
    <w:p>
      <w:pPr>
        <w:pStyle w:val="Normal"/>
        <w:rPr/>
      </w:pPr>
      <w:r>
        <w:rPr/>
        <w:t xml:space="preserve">своих словах. Пусть они отражают именно то, что ты хочешь сказать. Не используй абстрактные понятия, которые могут быть непонятны детям. Внимательно слушай то, что говорит ребенок, чтобы лучше понять его. </w:t>
      </w:r>
    </w:p>
    <w:p>
      <w:pPr>
        <w:pStyle w:val="Normal"/>
        <w:rPr/>
      </w:pPr>
      <w:r>
        <w:rPr/>
        <w:t xml:space="preserve">Дети задают вопросы. Нужно обязательно отвечать, по возможности, сразу же. Если это невозможно, скажи:"Мы поговорим об этом сразу после.." </w:t>
      </w:r>
    </w:p>
    <w:p>
      <w:pPr>
        <w:pStyle w:val="Normal"/>
        <w:rPr/>
      </w:pPr>
      <w:r>
        <w:rPr/>
        <w:t xml:space="preserve">Дети верят в то, что им говорят. Поэтому, прежде всего, помоги им понять разницу между сказкой и Библейской историей. Нужно разграничивать истории, рассказанные кем-то о ком-то и истории, произошедшие на самом деле. </w:t>
      </w:r>
    </w:p>
    <w:p>
      <w:pPr>
        <w:pStyle w:val="Normal"/>
        <w:rPr/>
      </w:pPr>
      <w:r>
        <w:rPr/>
        <w:t xml:space="preserve">Во вторых, постарайся узнать о ситуации в доме ребенка. Дома его могут учить не тому, что ему преподают в школе! Внимательно отнесись к этому, потому что на этом этапе жизни ребенка семья оказывает на него решающее влияние. Не ставь ребенка в ситуацию конфликта. </w:t>
      </w:r>
    </w:p>
    <w:p>
      <w:pPr>
        <w:pStyle w:val="Normal"/>
        <w:rPr/>
      </w:pPr>
      <w:r>
        <w:rPr/>
        <w:t xml:space="preserve">В третьих, верь в себя. Дети "чувствуют" нас и нашу настоящую веру. </w:t>
      </w:r>
    </w:p>
    <w:p>
      <w:pPr>
        <w:pStyle w:val="Normal"/>
        <w:rPr/>
      </w:pPr>
      <w:r>
        <w:rPr/>
        <w:t xml:space="preserve">Дети не понимают разницу между выдумкой и действительностью. Поэтому, </w:t>
      </w:r>
    </w:p>
    <w:p>
      <w:pPr>
        <w:pStyle w:val="Normal"/>
        <w:rPr/>
      </w:pPr>
      <w:r>
        <w:rPr/>
        <w:t xml:space="preserve">1. Не говори, что ребенок лжет, если то, о чем он говорит не совсем соответствует действительности. У них очень живое воображение, поэтому реальный факт, о котором они рассказывают может оказаться совершенно невероятным. </w:t>
      </w:r>
    </w:p>
    <w:p>
      <w:pPr>
        <w:pStyle w:val="Normal"/>
        <w:rPr/>
      </w:pPr>
      <w:r>
        <w:rPr/>
        <w:t xml:space="preserve">Мы должны способствовать развитию фантазии ребенка, потому что это - важная часть развития творческих способностей ребенка, но в то же время, мы должны развивать у детей и чувство реальности, помня о том, что ребенок может запутаться в том, что есть что. </w:t>
      </w:r>
    </w:p>
    <w:p>
      <w:pPr>
        <w:pStyle w:val="Normal"/>
        <w:rPr/>
      </w:pPr>
      <w:r>
        <w:rPr/>
        <w:t xml:space="preserve">2. Дети часто имеют воображаемых друзей и домашних животных. Для них - они реальны. Для них и Иисус - не воображаемый друг, а практически реальный. </w:t>
      </w:r>
    </w:p>
    <w:p>
      <w:pPr>
        <w:pStyle w:val="Normal"/>
        <w:rPr/>
      </w:pPr>
      <w:r>
        <w:rPr/>
        <w:t xml:space="preserve">3. Постарайся сделать так, чтобы дети поняли, что на самом деле происходило в Библейских историях. Объясни, что такое притчи, которые рассказывал Иисус и проведи параллели между притчами и современными историями. </w:t>
      </w:r>
    </w:p>
    <w:p>
      <w:pPr>
        <w:pStyle w:val="Normal"/>
        <w:rPr/>
      </w:pPr>
      <w:r>
        <w:rPr/>
        <w:t xml:space="preserve">Дети хотят угодить. Используй это, когда хочешь утихомирить непослушного ребенка. Не задавай риторические вопросы - дети будут отвечать то, что по их мнению тебе будет приятно услышать. Помни о том, что дети должны возрастать в своей вере, чтобы угодить Богу, а не тебе. </w:t>
      </w:r>
    </w:p>
    <w:p>
      <w:pPr>
        <w:pStyle w:val="Normal"/>
        <w:rPr/>
      </w:pPr>
      <w:r>
        <w:rPr/>
        <w:t xml:space="preserve">Дети подражают другим людям. Об этом нужно помнить, выбирая лидеров, которые должны быть достойными для подражания примерами. Так же нужно обращать внимание на то, что дети видят дома, по ТВ или слышат от других детей. </w:t>
      </w:r>
    </w:p>
    <w:p>
      <w:pPr>
        <w:pStyle w:val="Normal"/>
        <w:rPr/>
      </w:pPr>
      <w:r>
        <w:rPr/>
      </w:r>
    </w:p>
    <w:p>
      <w:pPr>
        <w:pStyle w:val="Normal"/>
        <w:rPr/>
      </w:pPr>
      <w:r>
        <w:rPr/>
        <w:t xml:space="preserve">Особые нужды Каждый ребенок в группе должен чувствовать себя особенным. </w:t>
      </w:r>
    </w:p>
    <w:p>
      <w:pPr>
        <w:pStyle w:val="Normal"/>
        <w:rPr/>
      </w:pPr>
      <w:r>
        <w:rPr/>
        <w:t xml:space="preserve">Очень важно запомнить имена всех детей и лично познакомиться с ними. Может быть, у вас в группе - сын пастора, но с ним нужно общаться как и со всеми остальными ребятами. </w:t>
      </w:r>
    </w:p>
    <w:p>
      <w:pPr>
        <w:pStyle w:val="Normal"/>
        <w:rPr/>
      </w:pPr>
      <w:r>
        <w:rPr/>
        <w:t xml:space="preserve">Если у ребенка есть физические или умственные недостатки, нужно поговорить с его родителями о том, как вы можете адаптировать под него программу. По возможности нужно провести с ребенком время у него дома, чтобы узнать, чем вы можете ему помочь. Поговорите непосредственно с ним, а не через его родителей. </w:t>
      </w:r>
    </w:p>
    <w:p>
      <w:pPr>
        <w:pStyle w:val="Normal"/>
        <w:rPr/>
      </w:pPr>
      <w:r>
        <w:rPr/>
        <w:t xml:space="preserve">Непосредственный контакт воодушевляет детей, особенно умственно неполноценных. Очень важны улыбки. Умственно неполноценный ребенок может и не понимать всего происходящего, но он сразу чувствует атмосферу. Счастливые лица воодушевляют, а громкие голоса и шум могут испугать. </w:t>
      </w:r>
    </w:p>
    <w:p>
      <w:pPr>
        <w:pStyle w:val="Normal"/>
        <w:rPr/>
      </w:pPr>
      <w:r>
        <w:rPr/>
        <w:t xml:space="preserve">Дети, которые не очень дисциплинированы и непоседливы, могут отвлекать других. Если ребенок постоянное непослушен, это является сигналом того, что у ребенка проблемы, в то время как однократное непослушание говорит о том, что ребенок просто капризничает. Если ребенок постоянно плохо ведет себя, тебе нужно выяснить почему, особенно если это происходит внезапно. Есть несколько причин: </w:t>
      </w:r>
    </w:p>
    <w:p>
      <w:pPr>
        <w:pStyle w:val="Normal"/>
        <w:rPr/>
      </w:pPr>
      <w:r>
        <w:rPr/>
        <w:t xml:space="preserve">1. Ему, возможно скучно. Ребенок, который несколько лет посещает Воскресную школу и который растет в христианской семье, может знать все истории и ему будет не очень интересно. </w:t>
      </w:r>
    </w:p>
    <w:p>
      <w:pPr>
        <w:pStyle w:val="Normal"/>
        <w:rPr/>
      </w:pPr>
      <w:r>
        <w:rPr/>
        <w:t xml:space="preserve">2. Он может быть гиперактивен. 3. Возможно, он несчастен и таким образом пытается привлечь </w:t>
      </w:r>
    </w:p>
    <w:p>
      <w:pPr>
        <w:pStyle w:val="Normal"/>
        <w:rPr/>
      </w:pPr>
      <w:r>
        <w:rPr/>
        <w:t xml:space="preserve">ваше внимание. Семейные проблемы, возникшие в связи с его рождением, могут стать причиной неуверенности ребенка. </w:t>
      </w:r>
    </w:p>
    <w:p>
      <w:pPr>
        <w:pStyle w:val="Normal"/>
        <w:rPr/>
      </w:pPr>
      <w:r>
        <w:rPr/>
        <w:t xml:space="preserve">Методы работы с такими детьми будут зависеть от причин его плохого поведения. Ребенку, которому скучно, нужно давать больше заданий и уделять больше внимания. Гиперактивные дети, которые не могут сидеть на месте и отвлекают других детей, нуждаются в большей физической активности. Для них нужны интересные и привлекательные занятия, которые захватили бы их внимание, их нужно часто хвалить, если они ведут себя хорошо. </w:t>
      </w:r>
    </w:p>
    <w:p>
      <w:pPr>
        <w:pStyle w:val="Normal"/>
        <w:rPr/>
      </w:pPr>
      <w:r>
        <w:rPr/>
        <w:t xml:space="preserve">Заинтересованность в семье, отведение времени для выслушивания домашних новостей - это даст вам почувствовать настроение ребенка. Если у вас сложились хорошие отношения с ребенком, он больше будет говорить вам о том, что его тревожит. </w:t>
      </w:r>
    </w:p>
    <w:p>
      <w:pPr>
        <w:pStyle w:val="Normal"/>
        <w:rPr/>
      </w:pPr>
      <w:r>
        <w:rPr/>
        <w:t xml:space="preserve">Хорошо, когда у вас есть помощники, которые присматривают за наиболее непослушными детьми, которым нужно уделять больше внимания и давать больше заданий. </w:t>
      </w:r>
    </w:p>
    <w:p>
      <w:pPr>
        <w:pStyle w:val="Normal"/>
        <w:rPr/>
      </w:pPr>
      <w:r>
        <w:rPr/>
        <w:t xml:space="preserve">Предосторожность Объятия и прикосновения могут очень помочь, если вы хотите </w:t>
      </w:r>
    </w:p>
    <w:p>
      <w:pPr>
        <w:pStyle w:val="Normal"/>
        <w:rPr/>
      </w:pPr>
      <w:r>
        <w:rPr/>
        <w:t xml:space="preserve">показать ребенку как вы его любите, особенно душевно больному ребенку. Но в этом нужно соблюдать осторожность в связи с большим ростом сексуального насилия над детьми. Для лидера естественной реакцией является, когда он обнимает и прижимает к себе ребенка, которому, например, сделали больно. Но это нужно делать осторожно и не на людях, чтобы у посторонних людей не создалось ложного впечатления. </w:t>
      </w:r>
    </w:p>
    <w:p>
      <w:pPr>
        <w:pStyle w:val="Normal"/>
        <w:rPr/>
      </w:pPr>
      <w:r>
        <w:rPr/>
        <w:t xml:space="preserve">Для чего нужно работать с малышами до пяти лет? Некоторые люди, которые хотят стать помощником или учителем </w:t>
      </w:r>
    </w:p>
    <w:p>
      <w:pPr>
        <w:pStyle w:val="Normal"/>
        <w:rPr/>
      </w:pPr>
      <w:r>
        <w:rPr/>
        <w:t xml:space="preserve">в Воскресной школе, настаивают на том, что "Бог призвал их к этому". Чаще всего, так оно и есть, но не всегда. </w:t>
      </w:r>
    </w:p>
    <w:p>
      <w:pPr>
        <w:pStyle w:val="Normal"/>
        <w:rPr/>
      </w:pPr>
      <w:r>
        <w:rPr/>
        <w:t xml:space="preserve">Иногда подростки просятся быть помощниками, чтобы не слушать проповедь пастора! Другие соглашаются делать это, "потому что кроме них никто этим не занимается". Но как бы там ни было, многие понимают, что Бог их призвал и у них есть талант к этому. </w:t>
      </w:r>
    </w:p>
    <w:p>
      <w:pPr>
        <w:pStyle w:val="Normal"/>
        <w:rPr/>
      </w:pPr>
      <w:r>
        <w:rPr/>
        <w:t xml:space="preserve">Работа в Воскресной школе - не легкий труд. Он требует времени и сил - тебе нужно будет готовиться к занятиям каждую неделю. Это работа напряженная в эмоциональном плане. Но она вознаграждается! Когда ты увидишь, как дети растут в вере, ты поймешь, что это стоит любых усилий. </w:t>
      </w:r>
    </w:p>
    <w:p>
      <w:pPr>
        <w:pStyle w:val="Normal"/>
        <w:rPr/>
      </w:pPr>
      <w:r>
        <w:rPr/>
        <w:t xml:space="preserve">Следующие вопросы помогут тебе подумать о том, каким должен быть хороший лидер. </w:t>
      </w:r>
    </w:p>
    <w:p>
      <w:pPr>
        <w:pStyle w:val="Normal"/>
        <w:rPr/>
      </w:pPr>
      <w:r>
        <w:rPr/>
      </w:r>
    </w:p>
    <w:p>
      <w:pPr>
        <w:pStyle w:val="Normal"/>
        <w:rPr/>
      </w:pPr>
      <w:r>
        <w:rPr/>
        <w:t xml:space="preserve">Что делать 1. Посмотри на этот список способностей и талантов. Если бы ты </w:t>
      </w:r>
    </w:p>
    <w:p>
      <w:pPr>
        <w:pStyle w:val="Normal"/>
        <w:rPr/>
      </w:pPr>
      <w:r>
        <w:rPr/>
        <w:t xml:space="preserve">набирал новых членов команды по работе с группой детей до пяти лет, какие качества ты оценил бы более всего? (Не менее 65 баллов) </w:t>
      </w:r>
    </w:p>
    <w:p>
      <w:pPr>
        <w:pStyle w:val="Normal"/>
        <w:rPr/>
      </w:pPr>
      <w:r>
        <w:rPr/>
        <w:t xml:space="preserve">1=совсем неважно... 5=жизненно важно. Доброта Терпение Готовность учиться Зрелость в вере Чувство юмора Способность наводить порядок Хороший организатор Энтузиазм Музыкальность Дружелюбность Добродушие Любовь к детям Профессионализм Надежность Готовность помочь Практичность Энергичность Артистизм </w:t>
      </w:r>
    </w:p>
    <w:p>
      <w:pPr>
        <w:pStyle w:val="Normal"/>
        <w:rPr/>
      </w:pPr>
      <w:r>
        <w:rPr/>
      </w:r>
    </w:p>
    <w:p>
      <w:pPr>
        <w:pStyle w:val="Normal"/>
        <w:rPr/>
      </w:pPr>
      <w:r>
        <w:rPr/>
        <w:t xml:space="preserve">2. Посмотри на этот список снова и оцени, по возможности честно, свои способности и таланты. </w:t>
      </w:r>
    </w:p>
    <w:p>
      <w:pPr>
        <w:pStyle w:val="Normal"/>
        <w:rPr/>
      </w:pPr>
      <w:r>
        <w:rPr/>
        <w:t xml:space="preserve">Если твои способности далеки от идеальных, помолись о том, чтобы их улучшить. </w:t>
      </w:r>
    </w:p>
    <w:p>
      <w:pPr>
        <w:pStyle w:val="Normal"/>
        <w:rPr/>
      </w:pPr>
      <w:r>
        <w:rPr/>
        <w:t xml:space="preserve">Как ты можешь стимулировать своих соработников повышать свои способности? </w:t>
      </w:r>
    </w:p>
    <w:p>
      <w:pPr>
        <w:pStyle w:val="Normal"/>
        <w:rPr/>
      </w:pPr>
      <w:r>
        <w:rPr/>
        <w:t xml:space="preserve">3. Предположим, тебе нужен еще один работник в Воскресной школе в группе для детей до пяти лет. Предложили свои кандидатуры следующие люди. Тебе нужно выбрать одного, держа во внимании следующие вопросы: </w:t>
      </w:r>
    </w:p>
    <w:p>
      <w:pPr>
        <w:pStyle w:val="Normal"/>
        <w:rPr/>
      </w:pPr>
      <w:r>
        <w:rPr/>
        <w:t xml:space="preserve">а) Какими преимуществами и недостатки может внести в работу с детьми каждый человек? </w:t>
      </w:r>
    </w:p>
    <w:p>
      <w:pPr>
        <w:pStyle w:val="Normal"/>
        <w:rPr/>
      </w:pPr>
      <w:r>
        <w:rPr/>
        <w:t xml:space="preserve">б) Чем будет обоснован твой окончательный выбор? в) Могут ли эти люди участвовать в других формах работы с </w:t>
      </w:r>
    </w:p>
    <w:p>
      <w:pPr>
        <w:pStyle w:val="Normal"/>
        <w:rPr/>
      </w:pPr>
      <w:r>
        <w:rPr/>
        <w:t xml:space="preserve">детьми до пяти лет и их семьями в церкви? Кристина - замужем, имеет детей - 3 года и 18 месяцев. Ее </w:t>
      </w:r>
    </w:p>
    <w:p>
      <w:pPr>
        <w:pStyle w:val="Normal"/>
        <w:rPr/>
      </w:pPr>
      <w:r>
        <w:rPr/>
        <w:t xml:space="preserve">муж - служитель. Она училась на медсестру и оставила работу из-за детей. Она организовывала выездные служения, любит аэробику и плавание в свободное время. Возраст 28 лет. </w:t>
      </w:r>
    </w:p>
    <w:p>
      <w:pPr>
        <w:pStyle w:val="Normal"/>
        <w:rPr/>
      </w:pPr>
      <w:r>
        <w:rPr/>
        <w:t xml:space="preserve">Салли - имеет двух сестер 17 и 12 лет. Ее отец служит в церкви, а мама поет в церковном хоре. Она - член молодежного клуба. Она хорошо учится и занимается спортом, участвует в спортивных соревнованиях. Ей так же нравится участвовать в спектаклях, она играет на пианино и на кларнете. Возраст 15 лет. </w:t>
      </w:r>
    </w:p>
    <w:p>
      <w:pPr>
        <w:pStyle w:val="Normal"/>
        <w:rPr/>
      </w:pPr>
      <w:r>
        <w:rPr/>
        <w:t xml:space="preserve">Павел работает механиком в гараже. Ему нравится футбол и автогонки. Неженат, имеет двух племянников. Играет на гитаре в группе прославления. Стал христианином 4 года назад. Возраст 19 лет. </w:t>
      </w:r>
    </w:p>
    <w:p>
      <w:pPr>
        <w:pStyle w:val="Normal"/>
        <w:rPr/>
      </w:pPr>
      <w:r>
        <w:rPr/>
        <w:t xml:space="preserve">Элеонор. Разведена. Имеет двух взрослых сыновей и трех внуков 4, 8 и 10 лет. Она до пенсии работала директором начальной школы, а сейчас активно участвует в социальной жизни города. Она пришла в церковь около 6 лет назад, когда у нее возникла депрессия после проблем в браке. Возраст 56 лет. </w:t>
      </w:r>
    </w:p>
    <w:p>
      <w:pPr>
        <w:pStyle w:val="Normal"/>
        <w:rPr/>
      </w:pPr>
      <w:r>
        <w:rPr/>
        <w:t xml:space="preserve">Стефан - женат, имеет 2-х детей 4 и 8 лет и ждет третьего ребенка. Он работает помощником в строительной компании, а свободное время любит слушать классическую музыку и играть в гольф. Он - член Совета Церкви, а так же ее финансового комитета. Его жена так же активный член церкви. Возраст 35 лет. </w:t>
      </w:r>
    </w:p>
    <w:p>
      <w:pPr>
        <w:pStyle w:val="Normal"/>
        <w:rPr/>
      </w:pPr>
      <w:r>
        <w:rPr/>
      </w:r>
    </w:p>
    <w:p>
      <w:pPr>
        <w:pStyle w:val="Normal"/>
        <w:rPr/>
      </w:pPr>
      <w:r>
        <w:rPr/>
        <w:t xml:space="preserve">ГЛАВА 9 БУДЕМ ПРАЗДНОВАТЬ Фактически, каждое воскресенье - это праздник, когда мы </w:t>
      </w:r>
    </w:p>
    <w:p>
      <w:pPr>
        <w:pStyle w:val="Normal"/>
        <w:rPr/>
      </w:pPr>
      <w:r>
        <w:rPr/>
        <w:t xml:space="preserve">вспоминаем о воскресении Иисуса, поэтому нужно создать атмосферу радости и счастья. Но в церкви бывают и особые дни, когда служение должно быть особенно торжественным и отличаться от обычных служений. </w:t>
      </w:r>
    </w:p>
    <w:p>
      <w:pPr>
        <w:pStyle w:val="Normal"/>
        <w:rPr/>
      </w:pPr>
      <w:r>
        <w:rPr/>
        <w:t xml:space="preserve">Гости Родители, которые не являются регулярными прихожанами </w:t>
      </w:r>
    </w:p>
    <w:p>
      <w:pPr>
        <w:pStyle w:val="Normal"/>
        <w:rPr/>
      </w:pPr>
      <w:r>
        <w:rPr/>
        <w:t xml:space="preserve">церкви, обычно стараются прийти в церковь на Рождество, Пасху и я думаю, что церковь должна постараться сделать свои в эти особенно торжественное служение, которое может привлечь людей, создать для них особенно теплый прием. Форма служения может быть несколько изменена, можно использовать чуть больше наглядных пособий, чтобы привлечь внимание детей. Время служение может так же быть сокращено, чтобы дать возможность людям больше пообщаться. Некоторые члены собрания могут быть против любых изменений, но нужно тактично объяснить им то, что нужно использовать возможность поделиться Благой Вестью с гостями. </w:t>
      </w:r>
    </w:p>
    <w:p>
      <w:pPr>
        <w:pStyle w:val="Normal"/>
        <w:rPr/>
      </w:pPr>
      <w:r>
        <w:rPr/>
        <w:t xml:space="preserve">Счастливые события Поговори с взрослыми о их Воскресной школе и увидишь, что </w:t>
      </w:r>
    </w:p>
    <w:p>
      <w:pPr>
        <w:pStyle w:val="Normal"/>
        <w:rPr/>
      </w:pPr>
      <w:r>
        <w:rPr/>
        <w:t xml:space="preserve">лучше всего они помнят - это то, что ассоциируется с праздниками, такими как Рождество, праздник Урожая, Вечерями, Пасхой, а так же пикниками и фестивалями. Поэтому так важно создавать праздничную обстановку, чтобы дети могли почувствовать всю полноту нашей любви к Иисусу. Иисус сам сказал, что пришел на землю, чтобы люди могли быть счастливы и иметь полноценную жизнь. Христианство - это не скучная и мрачная доктрина и мы должны сделать все, чтобы у детей отложилось впечатление о христианстве как о чем то радостном и веселом. Если людям хорошо и радостно в церкви и домой они уходят в прекрасном настроении, то вероятнее всего, что они захотят вернуться вновь. </w:t>
      </w:r>
    </w:p>
    <w:p>
      <w:pPr>
        <w:pStyle w:val="Normal"/>
        <w:rPr/>
      </w:pPr>
      <w:r>
        <w:rPr/>
        <w:t xml:space="preserve">Нет традициям В прошлом все церковные праздники походили на спектакль для </w:t>
      </w:r>
    </w:p>
    <w:p>
      <w:pPr>
        <w:pStyle w:val="Normal"/>
        <w:rPr/>
      </w:pPr>
      <w:r>
        <w:rPr/>
        <w:t xml:space="preserve">детей. Это, конечно, мило и трогательно, когда дети своими тонкими голосочками рассказывают Рождественскую историю. Возможно, дедушки и бабушки захотят, чтобы так было и на следующий год. Но надо понять, что праздновать - не значит развлекаться. </w:t>
      </w:r>
    </w:p>
    <w:p>
      <w:pPr>
        <w:pStyle w:val="Normal"/>
        <w:rPr/>
      </w:pPr>
      <w:r>
        <w:rPr/>
        <w:t xml:space="preserve">В христианстве дети и взрослые должны вместе поклоняться, учиться и праздновать. Праздники представляют прекрасную возможность для этого. Маленькие дети будут с удовольствием участвовать в праздновании вместе с взрослыми. </w:t>
      </w:r>
    </w:p>
    <w:p>
      <w:pPr>
        <w:pStyle w:val="Normal"/>
        <w:rPr/>
      </w:pPr>
      <w:r>
        <w:rPr/>
      </w:r>
    </w:p>
    <w:p>
      <w:pPr>
        <w:pStyle w:val="Normal"/>
        <w:rPr/>
      </w:pPr>
      <w:r>
        <w:rPr/>
        <w:t xml:space="preserve">Идеи для праздников 1. Адвент Устанавливается венок с семью свечами (стр.104) за семь </w:t>
      </w:r>
    </w:p>
    <w:p>
      <w:pPr>
        <w:pStyle w:val="Normal"/>
        <w:rPr/>
      </w:pPr>
      <w:r>
        <w:rPr/>
        <w:t xml:space="preserve">недель до Рождества, Каждую неделю гасится одна свеча. В изготовлении венка могут принять участие и дети. 2. Рождественский коктейль. Готовят фрукты, красиво укладывают, посередине стоит </w:t>
      </w:r>
    </w:p>
    <w:p>
      <w:pPr>
        <w:pStyle w:val="Normal"/>
        <w:rPr/>
      </w:pPr>
      <w:r>
        <w:rPr/>
        <w:t xml:space="preserve">апельсин со свечой. Символизирует изобилие и то, что Иисус - свет миру. Украшается красной лентой, которая символизирует кровь Иисуса. </w:t>
      </w:r>
    </w:p>
    <w:p>
      <w:pPr>
        <w:pStyle w:val="Normal"/>
        <w:rPr/>
      </w:pPr>
      <w:r>
        <w:rPr/>
        <w:t xml:space="preserve">3. Канун Рождества В канун Рождества в церквях обычно проводят Причащение. Дети наряжают елку, после этого можно помолиться, а потом </w:t>
      </w:r>
    </w:p>
    <w:p>
      <w:pPr>
        <w:pStyle w:val="Normal"/>
        <w:rPr/>
      </w:pPr>
      <w:r>
        <w:rPr/>
        <w:t xml:space="preserve">подать угощения. Рождество Обычно дети в этот день приносят с собой свои новые игрушки. </w:t>
      </w:r>
    </w:p>
    <w:p>
      <w:pPr>
        <w:pStyle w:val="Normal"/>
        <w:rPr/>
      </w:pPr>
      <w:r>
        <w:rPr/>
        <w:t xml:space="preserve">В этот день проводится как правило семейное служение, подают пирог со свечами, можно спеть песню "С днем рожденья, Иисус!" </w:t>
      </w:r>
    </w:p>
    <w:p>
      <w:pPr>
        <w:pStyle w:val="Normal"/>
        <w:rPr/>
      </w:pPr>
      <w:r>
        <w:rPr/>
        <w:t xml:space="preserve">4. День рожденья. В этот день ребенку нужно сделать что-то особенное - </w:t>
      </w:r>
    </w:p>
    <w:p>
      <w:pPr>
        <w:pStyle w:val="Normal"/>
        <w:rPr/>
      </w:pPr>
      <w:r>
        <w:rPr/>
        <w:t xml:space="preserve">подарить открытку, сделать торт или устроить вечеринку. 5. Пальмовое воскресенье Нужно назначить определенный день для этого праздника, чтобы </w:t>
      </w:r>
    </w:p>
    <w:p>
      <w:pPr>
        <w:pStyle w:val="Normal"/>
        <w:rPr/>
      </w:pPr>
      <w:r>
        <w:rPr/>
        <w:t xml:space="preserve">люди могли заранее подготовиться. Можно вырезать ишачка (или использовать игрушечного) и пальмовые ветви, чтобы проинсценировать историю, заранее выучить песню со словами "Осанна". стр. 107 </w:t>
      </w:r>
    </w:p>
    <w:p>
      <w:pPr>
        <w:pStyle w:val="Normal"/>
        <w:rPr/>
      </w:pPr>
      <w:r>
        <w:rPr/>
        <w:t xml:space="preserve">6. Страстная пятница. Это день смерти Иисуса и день рассказывают о том, как </w:t>
      </w:r>
    </w:p>
    <w:p>
      <w:pPr>
        <w:pStyle w:val="Normal"/>
        <w:rPr/>
      </w:pPr>
      <w:r>
        <w:rPr/>
        <w:t xml:space="preserve">грустно было друзьям Иисуса, когда Он умер. Можно сделать с детьми цветы для Иисуса. Но нужно сделать так, чтобы у детей не было после этого ночных кошмаров. </w:t>
      </w:r>
    </w:p>
    <w:p>
      <w:pPr>
        <w:pStyle w:val="Normal"/>
        <w:rPr/>
      </w:pPr>
      <w:r>
        <w:rPr/>
        <w:t xml:space="preserve">7. Пасха Дети могут помочь в украшении церкви к празднику. Они могут </w:t>
      </w:r>
    </w:p>
    <w:p>
      <w:pPr>
        <w:pStyle w:val="Normal"/>
        <w:rPr/>
      </w:pPr>
      <w:r>
        <w:rPr/>
        <w:t xml:space="preserve">так же выучить пасхальную песню и выступить перед служением. Можно принести красивые раскрашенные варенные яйца, которые </w:t>
      </w:r>
    </w:p>
    <w:p>
      <w:pPr>
        <w:pStyle w:val="Normal"/>
        <w:rPr/>
      </w:pPr>
      <w:r>
        <w:rPr/>
        <w:t xml:space="preserve">символизируют камень, который откатился от гробницы Иисуса. Поиграйте в игру, когда дети катят яйца и чье яйцо укатится дальше всех, тот и победил. </w:t>
      </w:r>
    </w:p>
    <w:p>
      <w:pPr>
        <w:pStyle w:val="Normal"/>
        <w:rPr/>
      </w:pPr>
      <w:r>
        <w:rPr/>
        <w:t xml:space="preserve">8. Летние каникулы В летнее время часто проводят летние лагеря и игровые </w:t>
      </w:r>
    </w:p>
    <w:p>
      <w:pPr>
        <w:pStyle w:val="Normal"/>
        <w:rPr/>
      </w:pPr>
      <w:r>
        <w:rPr/>
        <w:t xml:space="preserve">группы. Но это так же часто бывает время, когда многие дети скучают. Можно ходить на пикники, в зоопарк или парк. </w:t>
      </w:r>
    </w:p>
    <w:p>
      <w:pPr>
        <w:pStyle w:val="Normal"/>
        <w:rPr/>
      </w:pPr>
      <w:r>
        <w:rPr/>
        <w:t xml:space="preserve">Некоторые церкви организуют недельные клубы отдыха, где дети разбиты по возрастным группам, а в работе с самыми маленькими могут помогать подростки. </w:t>
      </w:r>
    </w:p>
    <w:p>
      <w:pPr>
        <w:pStyle w:val="Normal"/>
        <w:rPr/>
      </w:pPr>
      <w:r>
        <w:rPr/>
        <w:t xml:space="preserve">9. Праздник урожая Можно провести с детьми экскурсию, рассказать им об </w:t>
      </w:r>
    </w:p>
    <w:p>
      <w:pPr>
        <w:pStyle w:val="Normal"/>
        <w:rPr/>
      </w:pPr>
      <w:r>
        <w:rPr/>
        <w:t xml:space="preserve">изменениях в погоде и о том, что все растения приносят плоды. Затем прославить Бога, а закончить можно ужином, приготовленным из плодов. </w:t>
      </w:r>
    </w:p>
    <w:p>
      <w:pPr>
        <w:pStyle w:val="Normal"/>
        <w:rPr/>
      </w:pPr>
      <w:r>
        <w:rPr/>
        <w:t xml:space="preserve">10. Ночь всех святых Многие родители не любят этот праздник, потому что дети </w:t>
      </w:r>
    </w:p>
    <w:p>
      <w:pPr>
        <w:pStyle w:val="Normal"/>
        <w:rPr/>
      </w:pPr>
      <w:r>
        <w:rPr/>
        <w:t xml:space="preserve">одеваются в страшные маски и костюмы и пугают людей. Многие церкви проводят в этот свои альтернативные вечеринки, где можно интересно провести время. </w:t>
      </w:r>
    </w:p>
    <w:p>
      <w:pPr>
        <w:pStyle w:val="Normal"/>
        <w:rPr/>
      </w:pPr>
      <w:r>
        <w:rPr/>
        <w:t xml:space="preserve">Можно одеться в яркие и нарядные костюмы и рассказать о том, как Бог ярко и красиво устроил мир. </w:t>
      </w:r>
    </w:p>
    <w:p>
      <w:pPr>
        <w:pStyle w:val="Normal"/>
        <w:rPr/>
      </w:pPr>
      <w:r>
        <w:rPr/>
        <w:t xml:space="preserve">Можно нарядиться пастухами и овечками и поиграть в игры. Можно организовать игру "Поиск сокровища". Можно устроить просмотр видео фильма. </w:t>
      </w:r>
    </w:p>
    <w:p>
      <w:pPr>
        <w:pStyle w:val="Normal"/>
        <w:rPr/>
      </w:pPr>
      <w:r>
        <w:rPr/>
      </w:r>
    </w:p>
    <w:p>
      <w:pPr>
        <w:pStyle w:val="Normal"/>
        <w:rPr/>
      </w:pPr>
      <w:r>
        <w:rPr/>
        <w:t xml:space="preserve">Что делать? Попробуй воплотить одну из указанных идей! </w:t>
      </w:r>
    </w:p>
    <w:p>
      <w:pPr>
        <w:pStyle w:val="Normal"/>
        <w:rPr/>
      </w:pPr>
      <w:r>
        <w:rPr/>
      </w:r>
    </w:p>
    <w:p>
      <w:pPr>
        <w:pStyle w:val="Normal"/>
        <w:rPr/>
      </w:pPr>
      <w:r>
        <w:rPr/>
        <w:t xml:space="preserve">Глава 10 РАССКАЖИ МНЕ ИСТОРИЮ Важность рассказов Прежде, чем ребенок научится ходить и говорить, он научится </w:t>
      </w:r>
    </w:p>
    <w:p>
      <w:pPr>
        <w:pStyle w:val="Normal"/>
        <w:rPr/>
      </w:pPr>
      <w:r>
        <w:rPr/>
        <w:t xml:space="preserve">слушать рассказы и стихи. Он может сидеть на руках у мамы и смотреть красивые книжки. </w:t>
      </w:r>
    </w:p>
    <w:p>
      <w:pPr>
        <w:pStyle w:val="Normal"/>
        <w:rPr/>
      </w:pPr>
      <w:r>
        <w:rPr/>
        <w:t xml:space="preserve">Маленьким детям нравятся стихи с движениями. Им нравится слушать такие стишки по многу раз. </w:t>
      </w:r>
    </w:p>
    <w:p>
      <w:pPr>
        <w:pStyle w:val="Normal"/>
        <w:rPr/>
      </w:pPr>
      <w:r>
        <w:rPr/>
        <w:t xml:space="preserve">Начиная с 11 - 12 месяцев детям нравится играть с книжками. Ребенок учится ассоциировать то, что видит на картинке с реальными предметами в жизни. На основании картинок в книге можно рассказывать ребенку о разных цветах, красках и формах. Так ребенок начинает учиться. Его словарный запас начинает увеличиваться и через несколько месяцев ребенок понимает гораздо больше того, что может выразить словами. Вот почему так важно разговаривать с ребенком и показывать ему что-то. Такие занятия не только полезны ребенку, но и интересны ему. </w:t>
      </w:r>
    </w:p>
    <w:p>
      <w:pPr>
        <w:pStyle w:val="Normal"/>
        <w:rPr/>
      </w:pPr>
      <w:r>
        <w:rPr/>
        <w:t xml:space="preserve">Начиная с двух с половиной лет дети могут понимать на слух смысл коротких рассказов, но картинки в книжках все еще остаются самой важной частью для них. Показывая ребенку одну за другой картинки, которые иллюстрируют историю, попытайтесь донести до него смысл истории. Ребенку, в то же время, очень нравится просто держать в реках книгу и листать странички. </w:t>
      </w:r>
    </w:p>
    <w:p>
      <w:pPr>
        <w:pStyle w:val="Normal"/>
        <w:rPr/>
      </w:pPr>
      <w:r>
        <w:rPr/>
        <w:t xml:space="preserve">Ребенок может ходить в детский сад с двух с половиной лет, но рассказывание истории все еще остается для ребенка процессом, в котором участвуют только двое человек. Дети просят:"Расскажи мне историю", а не "Расскажи нам историю". Многим детям трудно сидеть с другими детьми и слушать историю, ведь они привыкли сидеть на коленях рассказывающего или рядом с ним. В этом возрасте так же очень важны стишки. </w:t>
      </w:r>
    </w:p>
    <w:p>
      <w:pPr>
        <w:pStyle w:val="Normal"/>
        <w:rPr/>
      </w:pPr>
      <w:r>
        <w:rPr/>
        <w:t xml:space="preserve">В возрасте 5 лет многим детям нравится слушать истории о животных. Они с восторгом воспринимают животных, которые одеты как люди и разговаривают как люди. Им очень нравятся традиционные сказки, такие как Золушка, Три Медведя, Спящая Красавица, Аленький Цветочек. Дети впитывают в себя то, что добро всегда побеждает над злом. </w:t>
      </w:r>
    </w:p>
    <w:p>
      <w:pPr>
        <w:pStyle w:val="Normal"/>
        <w:rPr/>
      </w:pPr>
      <w:r>
        <w:rPr/>
        <w:t xml:space="preserve">Им нравятся истории, в которых много фантазии, и которые переносят детей в другой мир. Для детей фантазия очень важна, потому что дети очень часто не видят четкой грани между реальностью и фантазией. </w:t>
      </w:r>
    </w:p>
    <w:p>
      <w:pPr>
        <w:pStyle w:val="Normal"/>
        <w:rPr/>
      </w:pPr>
      <w:r>
        <w:rPr/>
        <w:t xml:space="preserve">Есть истории, которые помогают детям справиться со страхами и преодолеть жизненные проблемы. Ребенку, которого мучают приступы астмы или у которого произошел срыв из-за смерти любимого животного, может помочь история о ребенке, которые пережил подобную проблему. Такую историю нужно рассказывать постоянно, пока ребенок не поборет то, что мучает его. Однако, не только рассказывание истории, но и личное участие другого человека окажет положительное влияние на ребенка. </w:t>
      </w:r>
    </w:p>
    <w:p>
      <w:pPr>
        <w:pStyle w:val="Normal"/>
        <w:rPr/>
      </w:pPr>
      <w:r>
        <w:rPr/>
        <w:t xml:space="preserve">Существуют книги для развлечения, обучения и, что очень важно, для рассказа об Иисусе. </w:t>
      </w:r>
    </w:p>
    <w:p>
      <w:pPr>
        <w:pStyle w:val="Normal"/>
        <w:rPr/>
      </w:pPr>
      <w:r>
        <w:rPr/>
      </w:r>
    </w:p>
    <w:p>
      <w:pPr>
        <w:pStyle w:val="Normal"/>
        <w:rPr/>
      </w:pPr>
      <w:r>
        <w:rPr/>
        <w:t xml:space="preserve">Рассказ для группы Рассказывать историю ребенку и группе детей - разные </w:t>
      </w:r>
    </w:p>
    <w:p>
      <w:pPr>
        <w:pStyle w:val="Normal"/>
        <w:rPr/>
      </w:pPr>
      <w:r>
        <w:rPr/>
        <w:t xml:space="preserve">занятия. В детском саду можно организовать уголок книжек, где ребенок сам, или с помощью взрослого, может взять книгу. </w:t>
      </w:r>
    </w:p>
    <w:p>
      <w:pPr>
        <w:pStyle w:val="Normal"/>
        <w:rPr/>
      </w:pPr>
      <w:r>
        <w:rPr/>
        <w:t xml:space="preserve">Чтобы рассказывать историю группе, нужно установить контакт с детьми и сделать это достаточно трудно. Например, не все дети любят одни и те же истории и поэтому им быстро становится скучно. Кроме того, чтобы рассказывать большому числу детей историю, нужно владеть речевыми навыками. </w:t>
      </w:r>
    </w:p>
    <w:p>
      <w:pPr>
        <w:pStyle w:val="Normal"/>
        <w:rPr/>
      </w:pPr>
      <w:r>
        <w:rPr/>
      </w:r>
    </w:p>
    <w:p>
      <w:pPr>
        <w:pStyle w:val="Normal"/>
        <w:rPr/>
      </w:pPr>
      <w:r>
        <w:rPr/>
        <w:t xml:space="preserve">Элементы хорошего рассказа 1. Краткость Истории для детей до пяти лет не должны длиться более 5 </w:t>
      </w:r>
    </w:p>
    <w:p>
      <w:pPr>
        <w:pStyle w:val="Normal"/>
        <w:rPr/>
      </w:pPr>
      <w:r>
        <w:rPr/>
        <w:t xml:space="preserve">минут. Если тебе нужно рассказать много, нужно разделить рассказ на две части и между ними поиграть или сделать что-то другое. </w:t>
      </w:r>
    </w:p>
    <w:p>
      <w:pPr>
        <w:pStyle w:val="Normal"/>
        <w:rPr/>
      </w:pPr>
      <w:r>
        <w:rPr/>
        <w:t xml:space="preserve">2. Использование ярких, красивых картинок Многие дети видели видео-версии многих сказок и рассказов, </w:t>
      </w:r>
    </w:p>
    <w:p>
      <w:pPr>
        <w:pStyle w:val="Normal"/>
        <w:rPr/>
      </w:pPr>
      <w:r>
        <w:rPr/>
        <w:t xml:space="preserve">но тем не менее, им будет полезно услышать их устное изложение с иллюстрациями. Это могут быть просто картинки, а можно использовать и другие наглядные пособия, чтобы привлечь внимание детей (смотри гл.11 и 15). </w:t>
      </w:r>
    </w:p>
    <w:p>
      <w:pPr>
        <w:pStyle w:val="Normal"/>
        <w:rPr/>
      </w:pPr>
      <w:r>
        <w:rPr/>
        <w:t xml:space="preserve">Наглядные пособия особенно важны на занятиях Воскресной школы. 3. Визуальный контакт Рассказываешь ли ты историю или читаешь, нужно сохранять </w:t>
      </w:r>
    </w:p>
    <w:p>
      <w:pPr>
        <w:pStyle w:val="Normal"/>
        <w:rPr/>
      </w:pPr>
      <w:r>
        <w:rPr/>
        <w:t xml:space="preserve">визуальный контакт с детьми, часто смотреть на них. Если ты не делаешь этого, постоянно смотришь в книгу, ты вряд ли добьешься хороших результатов. Если тебе предстоит читать книгу детям, тебе придется несколько раз заранее прочесть ее дома. Нужно часто останавливаться, чтобы посмотреть на детей и показать им картинки. </w:t>
      </w:r>
    </w:p>
    <w:p>
      <w:pPr>
        <w:pStyle w:val="Normal"/>
        <w:rPr/>
      </w:pPr>
      <w:r>
        <w:rPr/>
        <w:t xml:space="preserve">4. Используй свой голос Говори четко и относительно медленно. Дети слышат по голосу, </w:t>
      </w:r>
    </w:p>
    <w:p>
      <w:pPr>
        <w:pStyle w:val="Normal"/>
        <w:rPr/>
      </w:pPr>
      <w:r>
        <w:rPr/>
        <w:t xml:space="preserve">нравится ли тебе самому история и если так, то вероятнее всего она им тоже понравится. Используй вариации своего голоса, чтобы разнообразить свой рассказ. Если в рассказе несколько персонажей, тебе нужно будет выбрать для них голоса. Элементарный пример - Сказка о Трех Медведях. Здесь у папы - глубокий низкий голос, у мамы - обычный женский голос, у медвежонка - тонкий детский голосок, а у девочки - тихий и застенчивый голос. </w:t>
      </w:r>
    </w:p>
    <w:p>
      <w:pPr>
        <w:pStyle w:val="Normal"/>
        <w:rPr/>
      </w:pPr>
      <w:r>
        <w:rPr/>
        <w:t xml:space="preserve">Можно принести кассеты, на которых записаны рассказы в исполнении актеров. Можно рассказать историю по ролям самим с помощью рассказчиков. </w:t>
      </w:r>
    </w:p>
    <w:p>
      <w:pPr>
        <w:pStyle w:val="Normal"/>
        <w:rPr/>
      </w:pPr>
      <w:r>
        <w:rPr/>
        <w:t xml:space="preserve">5. Привлекай слушающих к участию Детям нравятся истории, в которых можно участвовать - </w:t>
      </w:r>
    </w:p>
    <w:p>
      <w:pPr>
        <w:pStyle w:val="Normal"/>
        <w:rPr/>
      </w:pPr>
      <w:r>
        <w:rPr/>
        <w:t xml:space="preserve">помогать добрым персонажам и т.д. 6. Ритм и рифма Истории в стихах очень интересно слушать, особенно если в </w:t>
      </w:r>
    </w:p>
    <w:p>
      <w:pPr>
        <w:pStyle w:val="Normal"/>
        <w:rPr/>
      </w:pPr>
      <w:r>
        <w:rPr/>
        <w:t xml:space="preserve">них строгий ритм. Детям так же нравятся истории, где нужно воспроизводить </w:t>
      </w:r>
    </w:p>
    <w:p>
      <w:pPr>
        <w:pStyle w:val="Normal"/>
        <w:rPr/>
      </w:pPr>
      <w:r>
        <w:rPr/>
        <w:t xml:space="preserve">звуки природы. 7. Обрати внимание на свой словарь Детям нравятся интересные слова. Многие дети гордятся тем, что могут произнести такие слова </w:t>
      </w:r>
    </w:p>
    <w:p>
      <w:pPr>
        <w:pStyle w:val="Normal"/>
        <w:rPr/>
      </w:pPr>
      <w:r>
        <w:rPr/>
        <w:t xml:space="preserve">как "ацетилсаилловый" или "синхрофазатрон", особенно если ты не можешь произнести их! Так же многие дети часто выдумывают свои слова. </w:t>
      </w:r>
    </w:p>
    <w:p>
      <w:pPr>
        <w:pStyle w:val="Normal"/>
        <w:rPr/>
      </w:pPr>
      <w:r>
        <w:rPr/>
        <w:t xml:space="preserve">Маленьким детям нужно рассказывать истории теми словами, которые они знают. Им быстро наскучивают истории, к которых много непонятных слов или понятий, которые им неизвестны. Но иногда нужно использовать слова, которые еще непонятны ребенку, потому что иначе не научишь его новым словам. Но проблема в том, что в группе у разных детей может быть разный уровень развития и тогда очень сложно подобрать соответствующие слова. Ребенок, в доме которого постоянно читают книги, будет иметь гораздо больший словарный запас по сравнению с другими детьми. </w:t>
      </w:r>
    </w:p>
    <w:p>
      <w:pPr>
        <w:pStyle w:val="Normal"/>
        <w:rPr/>
      </w:pPr>
      <w:r>
        <w:rPr/>
        <w:t xml:space="preserve">Если ты используешь новое слово, нужно обязательно объяснять его. Фразы и предложения должны быть короткими и четкими. Истории должны содержать в себе описания, но не очень длинные, потому что они утомляют детей и они теряют интерес. Иногда они не нужны, если можно показать картинку. </w:t>
      </w:r>
    </w:p>
    <w:p>
      <w:pPr>
        <w:pStyle w:val="Normal"/>
        <w:rPr/>
      </w:pPr>
      <w:r>
        <w:rPr/>
        <w:t xml:space="preserve">8. Используй прямую речь. Петя играл в саду. Он услышал, что его мама зовет его. Она </w:t>
      </w:r>
    </w:p>
    <w:p>
      <w:pPr>
        <w:pStyle w:val="Normal"/>
        <w:rPr/>
      </w:pPr>
      <w:r>
        <w:rPr/>
        <w:t xml:space="preserve">сказала ему, что обед готов. Это жареная картошка. Самое любимое блюдо Пети... </w:t>
      </w:r>
    </w:p>
    <w:p>
      <w:pPr>
        <w:pStyle w:val="Normal"/>
        <w:rPr/>
      </w:pPr>
      <w:r>
        <w:rPr/>
        <w:t xml:space="preserve">Но интереснее будет, если ты скажешь так: Петя играет в саду. "Петенька!", слышит он голос мамы,"пора обедать!" "Уже бегу", кричит Петя,"а что мы будем кушать?" "Жареную картошку", отвечает мама. "Здорово! Мое любимое!", радостно восклицает Петя. 9. Меняй род занятий Старайся по возможности перед тем, как рассказывать историю, </w:t>
      </w:r>
    </w:p>
    <w:p>
      <w:pPr>
        <w:pStyle w:val="Normal"/>
        <w:rPr/>
      </w:pPr>
      <w:r>
        <w:rPr/>
        <w:t xml:space="preserve">предложить детям активную игру, чтобы дети могли выплеснуть свою энергию. Так они будут тише сидеть во время рассказа. </w:t>
      </w:r>
    </w:p>
    <w:p>
      <w:pPr>
        <w:pStyle w:val="Normal"/>
        <w:rPr/>
      </w:pPr>
      <w:r>
        <w:rPr/>
      </w:r>
    </w:p>
    <w:p>
      <w:pPr>
        <w:pStyle w:val="Normal"/>
        <w:rPr/>
      </w:pPr>
      <w:r>
        <w:rPr/>
        <w:t xml:space="preserve">Типы книг Проконсультируйся в библиотеке по поводу книг для детей до </w:t>
      </w:r>
    </w:p>
    <w:p>
      <w:pPr>
        <w:pStyle w:val="Normal"/>
        <w:rPr/>
      </w:pPr>
      <w:r>
        <w:rPr/>
        <w:t xml:space="preserve">пяти лет и спроси, какие пользуются наибольшим успехом. Можно просмотреть карточки детей или выяснить у них непосредственно их любимые книги. </w:t>
      </w:r>
    </w:p>
    <w:p>
      <w:pPr>
        <w:pStyle w:val="Normal"/>
        <w:rPr/>
      </w:pPr>
      <w:r>
        <w:rPr/>
        <w:t xml:space="preserve">Вы сможете убедиться в том, что самые любимые книги у детей имеют общие характеристики: хорошее начало (драматическое или захватывающее - здесь могут быть использованы вопросы и наглядные пособия); необычные персонажи (стереотипы скучны - необычное вызывает интерес); согласование событий (интересные истории насыщены событиями); развязка (маленькие дети любят истории со счастливым концом - после истории можно задать детям вопрос, чтобы перейти к следующей части вашей программы). </w:t>
      </w:r>
    </w:p>
    <w:p>
      <w:pPr>
        <w:pStyle w:val="Normal"/>
        <w:rPr/>
      </w:pPr>
      <w:r>
        <w:rPr/>
        <w:t xml:space="preserve">Иногда на встречу с детьми приглашают автора их любимой книги, чтобы с ним можно было немного поговорить. </w:t>
      </w:r>
    </w:p>
    <w:p>
      <w:pPr>
        <w:pStyle w:val="Normal"/>
        <w:rPr/>
      </w:pPr>
      <w:r>
        <w:rPr/>
      </w:r>
    </w:p>
    <w:p>
      <w:pPr>
        <w:pStyle w:val="Normal"/>
        <w:rPr/>
      </w:pPr>
      <w:r>
        <w:rPr/>
        <w:t xml:space="preserve">Истории с христианским контекстом Все сказанное здесь в полной мере относится и к христианским </w:t>
      </w:r>
    </w:p>
    <w:p>
      <w:pPr>
        <w:pStyle w:val="Normal"/>
        <w:rPr/>
      </w:pPr>
      <w:r>
        <w:rPr/>
        <w:t xml:space="preserve">рассказам во время занятия на Воскресной школе. Однако, когда мы рассказываем христианскую историю, есть некоторые особенности. </w:t>
      </w:r>
    </w:p>
    <w:p>
      <w:pPr>
        <w:pStyle w:val="Normal"/>
        <w:rPr/>
      </w:pPr>
      <w:r>
        <w:rPr/>
        <w:t xml:space="preserve">1. Выбери свою историю Прежде всего, нам нужно выбрать историю, которая будет не </w:t>
      </w:r>
    </w:p>
    <w:p>
      <w:pPr>
        <w:pStyle w:val="Normal"/>
        <w:rPr/>
      </w:pPr>
      <w:r>
        <w:rPr/>
        <w:t xml:space="preserve">только интересной, но и будет соответствовать теме занятия. Это, конечно, ставит нас в определенные рамки. Обычно мы выбираем историю из Библии или из повседневной жизни, которая может проиллюстрировать нашу тему. </w:t>
      </w:r>
    </w:p>
    <w:p>
      <w:pPr>
        <w:pStyle w:val="Normal"/>
        <w:rPr/>
      </w:pPr>
      <w:r>
        <w:rPr/>
        <w:t xml:space="preserve">2. Войди в мир ребенка Во многих современных историях главные герои представлены </w:t>
      </w:r>
    </w:p>
    <w:p>
      <w:pPr>
        <w:pStyle w:val="Normal"/>
        <w:rPr/>
      </w:pPr>
      <w:r>
        <w:rPr/>
        <w:t xml:space="preserve">животными или детьми. Они могут быть одного возраста со слушателем или иметь с ним одни интересы, способности или нужды. Ребенок ассоциирует себя с героем истории и потому лучше может понять свою жизнь. </w:t>
      </w:r>
    </w:p>
    <w:p>
      <w:pPr>
        <w:pStyle w:val="Normal"/>
        <w:rPr/>
      </w:pPr>
      <w:r>
        <w:rPr/>
        <w:t xml:space="preserve">Однако, сколько в Библии историй, где героями представлены дети или животные? Не так уж много! Поэтому, чтобы рассказать детям Библейскую историю так, чтобы они ее поняли, нужно войти в из мир. Мы можем рассказать эти истории в совремнном контексте, чтобы ребенку было лучше понять истину, скрытую в этих историях. Или мы можем связать Библейскую историю с нуждами детей. Все это будет иметь эффект. </w:t>
      </w:r>
    </w:p>
    <w:p>
      <w:pPr>
        <w:pStyle w:val="Normal"/>
        <w:rPr/>
      </w:pPr>
      <w:r>
        <w:rPr/>
        <w:t xml:space="preserve">Например возьмем историю Иакова и его сна в Вефиле (Бытие 28:10 - 22). </w:t>
      </w:r>
    </w:p>
    <w:p>
      <w:pPr>
        <w:pStyle w:val="Normal"/>
        <w:rPr/>
      </w:pPr>
      <w:r>
        <w:rPr/>
        <w:t xml:space="preserve">Он был один, ночью, далеко от дома. Его сон испугал его. Маленькие дети имеют страхи и многие из них боятся темноты, так что они поймут чувства Иакова. </w:t>
      </w:r>
    </w:p>
    <w:p>
      <w:pPr>
        <w:pStyle w:val="Normal"/>
        <w:rPr/>
      </w:pPr>
      <w:r>
        <w:rPr/>
        <w:t xml:space="preserve">Иаков был взрослый, жил много веков назад, совсем в другой обстановке, но Бог пообещал ему:"Помни, я буду с тобой и буду защищать тебя, где бы ты ни находился" - эти слова могут относиться не только к Иакову, но и ко всем детям, которые имеют страхи. </w:t>
      </w:r>
    </w:p>
    <w:p>
      <w:pPr>
        <w:pStyle w:val="Normal"/>
        <w:rPr/>
      </w:pPr>
      <w:r>
        <w:rPr/>
        <w:t xml:space="preserve">В вашей программе можно запланировать какие-то занятия, которые смогут приблизить контекст истории, произошедшей много лет назад, к современной обстановке, потому что истины, которые передает история, актуальны и по сей день. </w:t>
      </w:r>
    </w:p>
    <w:p>
      <w:pPr>
        <w:pStyle w:val="Normal"/>
        <w:rPr/>
      </w:pPr>
      <w:r>
        <w:rPr/>
        <w:t xml:space="preserve">3. Усиление истории Чтобы рассказывание истории было более эффективным, нужно </w:t>
      </w:r>
    </w:p>
    <w:p>
      <w:pPr>
        <w:pStyle w:val="Normal"/>
        <w:rPr/>
      </w:pPr>
      <w:r>
        <w:rPr/>
        <w:t xml:space="preserve">приблизить историю к пониманию детей. Например, если вы говорите "понес", то нужно усилить это слово, обсудив с детьми то, как их мамы носят их или показать картинки, которые иллюстрируют это. Так же, молитвы и песни с соответствующей тематикой могут усилить обучение. </w:t>
      </w:r>
    </w:p>
    <w:p>
      <w:pPr>
        <w:pStyle w:val="Normal"/>
        <w:rPr/>
      </w:pPr>
      <w:r>
        <w:rPr/>
        <w:t xml:space="preserve">Иногда история сама по себе представляет собой определенную тему. Одной темы или цели достаточно для этой возрастной группы. </w:t>
      </w:r>
    </w:p>
    <w:p>
      <w:pPr>
        <w:pStyle w:val="Normal"/>
        <w:rPr/>
      </w:pPr>
      <w:r>
        <w:rPr/>
        <w:t xml:space="preserve">Дети должны запомнить не менее 10% сказанного нами. Наглядные пособия и привлечение детей к участию в истории поможет им лучше запомнить материал. </w:t>
      </w:r>
    </w:p>
    <w:p>
      <w:pPr>
        <w:pStyle w:val="Normal"/>
        <w:rPr/>
      </w:pPr>
      <w:r>
        <w:rPr/>
        <w:t xml:space="preserve">4. Поставь себе одну цель Рассказывание истории и преследование попутно другой цели </w:t>
      </w:r>
    </w:p>
    <w:p>
      <w:pPr>
        <w:pStyle w:val="Normal"/>
        <w:rPr/>
      </w:pPr>
      <w:r>
        <w:rPr/>
        <w:t xml:space="preserve">неприемлимо в работе с детьми, потому что дети обычно могут концентрироваться только на одном. Ваш рассказа должен быть завязан в одно целое с целью обучения и темой урока. </w:t>
      </w:r>
    </w:p>
    <w:p>
      <w:pPr>
        <w:pStyle w:val="Normal"/>
        <w:rPr/>
      </w:pPr>
      <w:r>
        <w:rPr/>
        <w:t xml:space="preserve">Например, история о Вартимее. Твоей целью может быть - рассказать о том, как Иисус заботливо отнесся к Вартимею, или как Иисус исцелил слепого, или как в жизни Вартимея произошло самое прекрасное событие в жизни. </w:t>
      </w:r>
    </w:p>
    <w:p>
      <w:pPr>
        <w:pStyle w:val="Normal"/>
        <w:rPr/>
      </w:pPr>
      <w:r>
        <w:rPr/>
        <w:t xml:space="preserve">Мы можем рассказывать историю с разных точек зрения - Вартимей был слепой и жил в Иерихоне; Он просил деньги на хлеб; Он кричал, чтобы Иисус услышал его, а все остальные просили его замолчать. Но целью нашего рассказа является донести до детей духовную истину этой истории. </w:t>
      </w:r>
    </w:p>
    <w:p>
      <w:pPr>
        <w:pStyle w:val="Normal"/>
        <w:rPr/>
      </w:pPr>
      <w:r>
        <w:rPr/>
        <w:t xml:space="preserve">5. Пусть твоя история будет доступной для понимания детей! Основная проблема Библейских историй - то, что они произошли </w:t>
      </w:r>
    </w:p>
    <w:p>
      <w:pPr>
        <w:pStyle w:val="Normal"/>
        <w:rPr/>
      </w:pPr>
      <w:r>
        <w:rPr/>
        <w:t xml:space="preserve">на Ближнем Востоке много веков назад. Если ты будешь показывать картинки, где нарисованы дома без стеклянных окон и где мужчины одеты в "платья", тебе нужно будет объяснить, почему это так. </w:t>
      </w:r>
    </w:p>
    <w:p>
      <w:pPr>
        <w:pStyle w:val="Normal"/>
        <w:rPr/>
      </w:pPr>
      <w:r>
        <w:rPr/>
        <w:t xml:space="preserve">Например, возьмем историю о добром самарянине. К сожалению, нашим детям знакомо, что такое жестокость и грабеж и они поймут этот аспект истории. Некоторые так же смогут понять и дискриминацию самарян со стороны иудеев. Однако, если ты подробно не объяснишь ситуацию, тебе придется столкнуться с такими вопросами детей: </w:t>
      </w:r>
    </w:p>
    <w:p>
      <w:pPr>
        <w:pStyle w:val="Normal"/>
        <w:rPr/>
      </w:pPr>
      <w:r>
        <w:rPr/>
        <w:t xml:space="preserve">Почему нужно идти в другой город по дороге пешком, если можно поехать на машине? </w:t>
      </w:r>
    </w:p>
    <w:p>
      <w:pPr>
        <w:pStyle w:val="Normal"/>
        <w:rPr/>
      </w:pPr>
      <w:r>
        <w:rPr/>
        <w:t xml:space="preserve">Почему священник не позвонил в полицию или не вызвал скорую помощь? Они бы оказали ему необходимую помощь. </w:t>
      </w:r>
    </w:p>
    <w:p>
      <w:pPr>
        <w:pStyle w:val="Normal"/>
        <w:rPr/>
      </w:pPr>
      <w:r>
        <w:rPr/>
        <w:t xml:space="preserve">Зачем самарянин потащил больного человека в гостиницу? Таких людей нужно отправлять в больницу! </w:t>
      </w:r>
    </w:p>
    <w:p>
      <w:pPr>
        <w:pStyle w:val="Normal"/>
        <w:rPr/>
      </w:pPr>
      <w:r>
        <w:rPr/>
        <w:t xml:space="preserve">Наш рассказ должен быть на очень высоком уровне. История, цель и представление должны быть единым целым. Это не всегда легко; но даже если нам не удается достичь этого, наш рассказ должен быть по меньшей мере рассказан с большим энтузиазмом - это в наших силах! </w:t>
      </w:r>
    </w:p>
    <w:p>
      <w:pPr>
        <w:pStyle w:val="Normal"/>
        <w:rPr/>
      </w:pPr>
      <w:r>
        <w:rPr/>
      </w:r>
    </w:p>
    <w:p>
      <w:pPr>
        <w:pStyle w:val="Normal"/>
        <w:rPr/>
      </w:pPr>
      <w:r>
        <w:rPr/>
        <w:t xml:space="preserve">Что делать? 1. Прочти историю о пожертвовании бедной вдовы (Лука 21:1-4) 2. Какова основная цель твоего рассказа? 3. Как ты сделаешь эту историю доступной для понимания </w:t>
      </w:r>
    </w:p>
    <w:p>
      <w:pPr>
        <w:pStyle w:val="Normal"/>
        <w:rPr/>
      </w:pPr>
      <w:r>
        <w:rPr/>
        <w:t xml:space="preserve">маленьких детей в твоей группе? 4. Какие наглядные пособия можно использовать в рассказе? 5. Напиши, как будет выглядеть твоей рассказ на занятии в </w:t>
      </w:r>
    </w:p>
    <w:p>
      <w:pPr>
        <w:pStyle w:val="Normal"/>
        <w:rPr/>
      </w:pPr>
      <w:r>
        <w:rPr/>
        <w:t xml:space="preserve">Воскресной школе. </w:t>
      </w:r>
    </w:p>
    <w:p>
      <w:pPr>
        <w:pStyle w:val="Normal"/>
        <w:rPr/>
      </w:pPr>
      <w:r>
        <w:rPr/>
        <w:t xml:space="preserve">Глава 11 ДЕТИ, ПОСМОТРИТЕ СЮДА! В рассказывании историй детям до пяти лет очень важно </w:t>
      </w:r>
    </w:p>
    <w:p>
      <w:pPr>
        <w:pStyle w:val="Normal"/>
        <w:rPr/>
      </w:pPr>
      <w:r>
        <w:rPr/>
        <w:t xml:space="preserve">использовать наглядные пособия. Дети запоминают 10% того, что слышат 50% того, что видят 60% того, что говорят 90% того, что делают Поэтому, наглядные пособия являются очень важной частью </w:t>
      </w:r>
    </w:p>
    <w:p>
      <w:pPr>
        <w:pStyle w:val="Normal"/>
        <w:rPr/>
      </w:pPr>
      <w:r>
        <w:rPr/>
        <w:t xml:space="preserve">учебного процесса. Ребенок учится больше всего из того, что видит вокруг себя. </w:t>
      </w:r>
    </w:p>
    <w:p>
      <w:pPr>
        <w:pStyle w:val="Normal"/>
        <w:rPr/>
      </w:pPr>
      <w:r>
        <w:rPr/>
        <w:t xml:space="preserve">Он замечает, ассоциирует, а затем копирует то, что делают другие люди. Ему нравится смотреть книжки с картинками. В возрасте 3 лет (в этом возрасте многие дети начинают ходить в детский сад или оставаться с нянями) ребенка начинают нравиться книжки,где кроме картинок есть еще и рассказы. Чтение рассказа и показывание картинок к нему очень полезно для ребенка. Нужно использовать картинки, которые отражают различные выражения лица человека - гнев, печаль, страх, счастье. </w:t>
      </w:r>
    </w:p>
    <w:p>
      <w:pPr>
        <w:pStyle w:val="Normal"/>
        <w:rPr/>
      </w:pPr>
      <w:r>
        <w:rPr/>
        <w:t xml:space="preserve">Не нужно использовать одни и те же наглядные пособия очень долго, потому что это становится скучно детям. Это означает, что лидер должен постоянно думать о новых наглядных пособиях. Если ты - очень занятой человек или у тебя плохо развиты артистические способности, это будет для тебя трудной задачей. Ты можешь купить себе фланеллеграф, но это достаточно дорого. Но зато с ним ты можешь быстро готовиться и он тебе во многом поможет. Есть много пособий для лидеров с картинками, которые можно вырезать, наклеивать на картон, копировать и увеличивать. Много издательств занимаются выпуском таких пособий. </w:t>
      </w:r>
    </w:p>
    <w:p>
      <w:pPr>
        <w:pStyle w:val="Normal"/>
        <w:rPr/>
      </w:pPr>
      <w:r>
        <w:rPr/>
        <w:t xml:space="preserve">Визуальные пособия В подготовке визуальных пособий очень важно учитывать размер </w:t>
      </w:r>
    </w:p>
    <w:p>
      <w:pPr>
        <w:pStyle w:val="Normal"/>
        <w:rPr/>
      </w:pPr>
      <w:r>
        <w:rPr/>
        <w:t xml:space="preserve">вашей группы. Если ы вас несколько детей, может подойти и маленькая модель. Но если у вас большая группа, модель должна быть достаточно большой, чтобы каждый мог увидеть ее. </w:t>
      </w:r>
    </w:p>
    <w:p>
      <w:pPr>
        <w:pStyle w:val="Normal"/>
        <w:rPr/>
      </w:pPr>
      <w:r>
        <w:rPr/>
        <w:t xml:space="preserve">Предупреждение. Если ты собираешься использовать игрушки своих собственных детей, нужно спросить разрешения и делать так нужно каждый раз. Однажды я использовала игрушку моей дочери на занятии, но она начала протестовать, сказала:"Ты не можешь брать мою игрушку... ты не спросила разрешения!" Но к счастью все обошлось и мы все уладили. </w:t>
      </w:r>
    </w:p>
    <w:p>
      <w:pPr>
        <w:pStyle w:val="Normal"/>
        <w:rPr/>
      </w:pPr>
      <w:r>
        <w:rPr/>
        <w:t xml:space="preserve">Будь готов к тому, что дети захотят поиграть с моделями. Если ты позволишь детям потрогать модель и подвигать ее, ты не только привлечешь внимание ребенка, но и воодушевишь его. Если запретить детям трогать игрушки, они быстро потеряют к ним интерес. </w:t>
      </w:r>
    </w:p>
    <w:p>
      <w:pPr>
        <w:pStyle w:val="Normal"/>
        <w:rPr/>
      </w:pPr>
      <w:r>
        <w:rPr/>
        <w:t xml:space="preserve">Ты можешь заметить, что после занятия дети берут игрушки и заново пересказывают услышанную историю. </w:t>
      </w:r>
    </w:p>
    <w:p>
      <w:pPr>
        <w:pStyle w:val="Normal"/>
        <w:rPr/>
      </w:pPr>
      <w:r>
        <w:rPr/>
      </w:r>
    </w:p>
    <w:p>
      <w:pPr>
        <w:pStyle w:val="Normal"/>
        <w:rPr/>
      </w:pPr>
      <w:r>
        <w:rPr/>
        <w:t xml:space="preserve">Модели Ты можешь изготовить модели из конструктора ЛЕГО или других </w:t>
      </w:r>
    </w:p>
    <w:p>
      <w:pPr>
        <w:pStyle w:val="Normal"/>
        <w:rPr/>
      </w:pPr>
      <w:r>
        <w:rPr/>
        <w:t xml:space="preserve">конструкторов. Есть очень много возможностей использования конструкторов. </w:t>
      </w:r>
    </w:p>
    <w:p>
      <w:pPr>
        <w:pStyle w:val="Normal"/>
        <w:rPr/>
      </w:pPr>
      <w:r>
        <w:rPr/>
        <w:t xml:space="preserve">Дома и другие здания - их можно сделать из коробок для туфель, картона и другого упаковочного материала. Оклеить модель можно кусочками обоев. </w:t>
      </w:r>
    </w:p>
    <w:p>
      <w:pPr>
        <w:pStyle w:val="Normal"/>
        <w:rPr/>
      </w:pPr>
      <w:r>
        <w:rPr/>
        <w:t xml:space="preserve">Деревья - можно изготавливать из картона. Использовать зеленую бумагу и клей для изготовления листьев. Укрепить дерево можно на пластилине. </w:t>
      </w:r>
    </w:p>
    <w:p>
      <w:pPr>
        <w:pStyle w:val="Normal"/>
        <w:rPr/>
      </w:pPr>
      <w:r>
        <w:rPr/>
        <w:t xml:space="preserve">Мебель - можно изготовить из коробочек для часов. Лампы и посуда - можно изготовить из папье маше или </w:t>
      </w:r>
    </w:p>
    <w:p>
      <w:pPr>
        <w:pStyle w:val="Normal"/>
        <w:rPr/>
      </w:pPr>
      <w:r>
        <w:rPr/>
        <w:t xml:space="preserve">пластилина. Животные - их можно сделать очень легко. Сложите лист бумаги </w:t>
      </w:r>
    </w:p>
    <w:p>
      <w:pPr>
        <w:pStyle w:val="Normal"/>
        <w:rPr/>
      </w:pPr>
      <w:r>
        <w:rPr/>
        <w:t xml:space="preserve">вдвое, нарисуйте на одной стороне нужное животное, затем на свету перекопируйте изображение на вторую сторону, раскрасьте. Можно приклеить кусочки шкур животных или сделать бумажные. </w:t>
      </w:r>
    </w:p>
    <w:p>
      <w:pPr>
        <w:pStyle w:val="Normal"/>
        <w:rPr/>
      </w:pPr>
      <w:r>
        <w:rPr/>
      </w:r>
    </w:p>
    <w:p>
      <w:pPr>
        <w:pStyle w:val="Normal"/>
        <w:rPr/>
      </w:pPr>
      <w:r>
        <w:rPr/>
        <w:t xml:space="preserve">Люди Людей можно сделать разными способами, в зависимости от </w:t>
      </w:r>
    </w:p>
    <w:p>
      <w:pPr>
        <w:pStyle w:val="Normal"/>
        <w:rPr/>
      </w:pPr>
      <w:r>
        <w:rPr/>
        <w:t xml:space="preserve">имеющихся материалов. Нарисовать. На карточках и закрепить. Можно использовать </w:t>
      </w:r>
    </w:p>
    <w:p>
      <w:pPr>
        <w:pStyle w:val="Normal"/>
        <w:rPr/>
      </w:pPr>
      <w:r>
        <w:rPr/>
        <w:t xml:space="preserve">рамки для фотографий. Для фланеллеграфа можно просторисовать людей на шершавой бумаге. </w:t>
      </w:r>
    </w:p>
    <w:p>
      <w:pPr>
        <w:pStyle w:val="Normal"/>
        <w:rPr/>
      </w:pPr>
      <w:r>
        <w:rPr/>
        <w:t xml:space="preserve">Фишки. Можно вырезать овальные кружочки бумаги, нарисовать на них лица и приклеить их к фишкам. Если нужны более крупные модели, можно использовать основу, на которую наматываются фабричные нитки. Их нужно обернуть бумагой и наклеить головы. </w:t>
      </w:r>
    </w:p>
    <w:p>
      <w:pPr>
        <w:pStyle w:val="Normal"/>
        <w:rPr/>
      </w:pPr>
      <w:r>
        <w:rPr/>
        <w:t xml:space="preserve">Можно использовать основы, на которые намотана туалетная бумага. Приклейте на них одежду, приделайте руки, нарисуйте лица. Можно делать модели в одинаковой одежде, но с разными выражениями лица, так, чтобы разыгрывать сценки. </w:t>
      </w:r>
    </w:p>
    <w:p>
      <w:pPr>
        <w:pStyle w:val="Normal"/>
        <w:rPr/>
      </w:pPr>
      <w:r>
        <w:rPr/>
        <w:t xml:space="preserve">Используйте все возможные материалы. </w:t>
      </w:r>
    </w:p>
    <w:p>
      <w:pPr>
        <w:pStyle w:val="Normal"/>
        <w:rPr/>
      </w:pPr>
      <w:r>
        <w:rPr/>
        <w:t xml:space="preserve">Основы Можно использовать основы из различных синтетических тканей. Для рассказа о пустыне можно приспособить большую коробку с </w:t>
      </w:r>
    </w:p>
    <w:p>
      <w:pPr>
        <w:pStyle w:val="Normal"/>
        <w:rPr/>
      </w:pPr>
      <w:r>
        <w:rPr/>
        <w:t xml:space="preserve">песком, в который можно втыкать фигурки людей. Для рассказа о Эдемском саде можно взять почву, воткнуть в нее модели цветов и деревьев, чтобы получился сад. </w:t>
      </w:r>
    </w:p>
    <w:p>
      <w:pPr>
        <w:pStyle w:val="Normal"/>
        <w:rPr/>
      </w:pPr>
      <w:r>
        <w:rPr/>
        <w:t xml:space="preserve">Фланеллеграф. Его можно купить, но он достаточно дорого, а кроме того можно не найти именно такой, какой вам нужен, поэтому лешче сделать его самим. </w:t>
      </w:r>
    </w:p>
    <w:p>
      <w:pPr>
        <w:pStyle w:val="Normal"/>
        <w:rPr/>
      </w:pPr>
      <w:r>
        <w:rPr/>
        <w:t xml:space="preserve">Для этого понадобится фланель и твердая основа, на которую можно ее прикреплять. </w:t>
      </w:r>
    </w:p>
    <w:p>
      <w:pPr>
        <w:pStyle w:val="Normal"/>
        <w:rPr/>
      </w:pPr>
      <w:r>
        <w:rPr/>
        <w:t xml:space="preserve">Разноцветные декорации для сценок. Можно нарисовать всевозможные декорации, но затем обернуть полиэтиленом, если хотите их в дальнейшем использовать снова. Например, для истории о добром самарянине можно нарисовать дорогу с разбойниками и т.д. </w:t>
      </w:r>
    </w:p>
    <w:p>
      <w:pPr>
        <w:pStyle w:val="Normal"/>
        <w:rPr/>
      </w:pPr>
      <w:r>
        <w:rPr/>
      </w:r>
    </w:p>
    <w:p>
      <w:pPr>
        <w:pStyle w:val="Normal"/>
        <w:rPr/>
      </w:pPr>
      <w:r>
        <w:rPr/>
        <w:t xml:space="preserve">Как показывать картинки Можно нарисовать несколько картинок для различных сюжетов </w:t>
      </w:r>
    </w:p>
    <w:p>
      <w:pPr>
        <w:pStyle w:val="Normal"/>
        <w:rPr/>
      </w:pPr>
      <w:r>
        <w:rPr/>
        <w:t xml:space="preserve">одной истории, сложить в правильно порядке, сделать сверху несколько дырочек и скрепить. Во время истории, показывая картинку, вы сможете подглядывать в текст, написанный на обратной стороне картинки. </w:t>
      </w:r>
    </w:p>
    <w:p>
      <w:pPr>
        <w:pStyle w:val="Normal"/>
        <w:rPr/>
      </w:pPr>
      <w:r>
        <w:rPr/>
        <w:t xml:space="preserve">Так же можно сделать книгу - гармошку. "Телевизор". Нужно изготовить коробку, в передней панели </w:t>
      </w:r>
    </w:p>
    <w:p>
      <w:pPr>
        <w:pStyle w:val="Normal"/>
        <w:rPr/>
      </w:pPr>
      <w:r>
        <w:rPr/>
        <w:t xml:space="preserve">которой сделано окно. Картинки укреплены на двух палочках, которые могут вращаться. (стр.129) Можно будет показывать различные "фильмы". </w:t>
      </w:r>
    </w:p>
    <w:p>
      <w:pPr>
        <w:pStyle w:val="Normal"/>
        <w:rPr/>
      </w:pPr>
      <w:r>
        <w:rPr/>
        <w:t xml:space="preserve">Проектор - очень полезная вещь, но достаточно дорогая. Можно использовать различные картинки, накладывать их друг на друга и т.д. Проекторы можно использовать во время прославления, когда некоторые не знают слова песен. </w:t>
      </w:r>
    </w:p>
    <w:p>
      <w:pPr>
        <w:pStyle w:val="Normal"/>
        <w:rPr/>
      </w:pPr>
      <w:r>
        <w:rPr/>
      </w:r>
    </w:p>
    <w:p>
      <w:pPr>
        <w:pStyle w:val="Normal"/>
        <w:rPr/>
      </w:pPr>
      <w:r>
        <w:rPr/>
        <w:t xml:space="preserve">Постановки и кукольные спектакли Спектакли очень хороши в качестве наглядности, особенно по </w:t>
      </w:r>
    </w:p>
    <w:p>
      <w:pPr>
        <w:pStyle w:val="Normal"/>
        <w:rPr/>
      </w:pPr>
      <w:r>
        <w:rPr/>
        <w:t xml:space="preserve">праздникам, потому что спектакль создает торжественную атмосферу. Детям нравится готовиться к спектаклю и участвовать в нем. </w:t>
      </w:r>
    </w:p>
    <w:p>
      <w:pPr>
        <w:pStyle w:val="Normal"/>
        <w:rPr/>
      </w:pPr>
      <w:r>
        <w:rPr/>
        <w:t xml:space="preserve">Кукольный спектакль. Детям нравится самим изготавливать куклы, кроме того, изготовив кукол, они могут забрать их домой и показать маленький спектакль дома (подробнее в 15 главе) </w:t>
      </w:r>
    </w:p>
    <w:p>
      <w:pPr>
        <w:pStyle w:val="Normal"/>
        <w:rPr/>
      </w:pPr>
      <w:r>
        <w:rPr/>
        <w:t xml:space="preserve">Маленький кукольный театр можно изготовить из коробки. Повесить шторки и т.д. </w:t>
      </w:r>
    </w:p>
    <w:p>
      <w:pPr>
        <w:pStyle w:val="Normal"/>
        <w:rPr/>
      </w:pPr>
      <w:r>
        <w:rPr/>
      </w:r>
    </w:p>
    <w:p>
      <w:pPr>
        <w:pStyle w:val="Normal"/>
        <w:rPr/>
      </w:pPr>
      <w:r>
        <w:rPr/>
        <w:t xml:space="preserve">Подручные средства 5 булочек, 2 сардины и скатерть могут помочь вам в рассказе </w:t>
      </w:r>
    </w:p>
    <w:p>
      <w:pPr>
        <w:pStyle w:val="Normal"/>
        <w:rPr/>
      </w:pPr>
      <w:r>
        <w:rPr/>
        <w:t xml:space="preserve">о том, как накормили 5000 человек. Несколько зерен кукурузы могут помочь в рассказе о сеятеле. </w:t>
      </w:r>
    </w:p>
    <w:p>
      <w:pPr>
        <w:pStyle w:val="Normal"/>
        <w:rPr/>
      </w:pPr>
      <w:r>
        <w:rPr/>
      </w:r>
    </w:p>
    <w:p>
      <w:pPr>
        <w:pStyle w:val="Normal"/>
        <w:rPr/>
      </w:pPr>
      <w:r>
        <w:rPr/>
        <w:t xml:space="preserve">Буквы Очень немногие дети до пяти лет умеют читать, поэтому вам </w:t>
      </w:r>
    </w:p>
    <w:p>
      <w:pPr>
        <w:pStyle w:val="Normal"/>
        <w:rPr/>
      </w:pPr>
      <w:r>
        <w:rPr/>
        <w:t xml:space="preserve">редко придется использовать буквы. Но если, все таки вам придется это делать, нужно использовать печатные буквы, потому что многие дети начинают учить алфавит именно с печатных букв. Кроме того, буквы должны быть достаточно большие, чтобы дети могли их разобрать. </w:t>
      </w:r>
    </w:p>
    <w:p>
      <w:pPr>
        <w:pStyle w:val="Normal"/>
        <w:rPr/>
      </w:pPr>
      <w:r>
        <w:rPr/>
      </w:r>
    </w:p>
    <w:p>
      <w:pPr>
        <w:pStyle w:val="Normal"/>
        <w:rPr/>
      </w:pPr>
      <w:r>
        <w:rPr/>
        <w:t xml:space="preserve">И в заключении... Секрет наглядных пособий состоит в том, что они помогают </w:t>
      </w:r>
    </w:p>
    <w:p>
      <w:pPr>
        <w:pStyle w:val="Normal"/>
        <w:rPr/>
      </w:pPr>
      <w:r>
        <w:rPr/>
        <w:t xml:space="preserve">тебе рассказать историю интересно. Для того, чтобы привлечь внимание, нужно РАЗНООБРАЗИЕ. Не </w:t>
      </w:r>
    </w:p>
    <w:p>
      <w:pPr>
        <w:pStyle w:val="Normal"/>
        <w:rPr/>
      </w:pPr>
      <w:r>
        <w:rPr/>
        <w:t xml:space="preserve">искушайтесь возможностью использовать одно и то же наглядное пособие несколько недель подряд. ЯРКИЕ ЦВЕТА - современные дети привыкли к ярким цветным изображениям. Призови на помощь свою ФАНТАЗИЮ. Оглянись и посмотри, какие материалы могут пригодиться тебе для урока. </w:t>
      </w:r>
    </w:p>
    <w:p>
      <w:pPr>
        <w:pStyle w:val="Normal"/>
        <w:rPr/>
      </w:pPr>
      <w:r>
        <w:rPr/>
        <w:t xml:space="preserve">Наглядные пособия во многом повысят эффективность твоего урока. </w:t>
      </w:r>
    </w:p>
    <w:p>
      <w:pPr>
        <w:pStyle w:val="Normal"/>
        <w:rPr/>
      </w:pPr>
      <w:r>
        <w:rPr/>
      </w:r>
    </w:p>
    <w:p>
      <w:pPr>
        <w:pStyle w:val="Normal"/>
        <w:rPr/>
      </w:pPr>
      <w:r>
        <w:rPr/>
        <w:t xml:space="preserve">Что делать? 1. Прочти историю о сеятеле в Луки 8:1-15. Подумай над тем, какие наглядные пособия можно использовать </w:t>
      </w:r>
    </w:p>
    <w:p>
      <w:pPr>
        <w:pStyle w:val="Normal"/>
        <w:rPr/>
      </w:pPr>
      <w:r>
        <w:rPr/>
        <w:t xml:space="preserve">в рассказе этой истории. Вот некоторые из них: а) Основа - это поле с несколькими грядками. Посередине </w:t>
      </w:r>
    </w:p>
    <w:p>
      <w:pPr>
        <w:pStyle w:val="Normal"/>
        <w:rPr/>
      </w:pPr>
      <w:r>
        <w:rPr/>
        <w:t xml:space="preserve">можно поставить модель сеятеля. Дети могут изготовить фигурки птичек или зерна. </w:t>
      </w:r>
    </w:p>
    <w:p>
      <w:pPr>
        <w:pStyle w:val="Normal"/>
        <w:rPr/>
      </w:pPr>
      <w:r>
        <w:rPr/>
        <w:t xml:space="preserve">б) На поле должны быть разные грядки - с хорошей почвой, с камнями, с сорняками. </w:t>
      </w:r>
    </w:p>
    <w:p>
      <w:pPr>
        <w:pStyle w:val="Normal"/>
        <w:rPr/>
      </w:pPr>
      <w:r>
        <w:rPr/>
        <w:t xml:space="preserve">в) Чтобы показать различные этапы истории, можно использовать перекидные листы с картинками. </w:t>
      </w:r>
    </w:p>
    <w:p>
      <w:pPr>
        <w:pStyle w:val="Normal"/>
        <w:rPr/>
      </w:pPr>
      <w:r>
        <w:rPr/>
        <w:t xml:space="preserve">2. Подумай обо всех предложенных идеях. а) Какие из них абсолютно невозможно использовать в твоей </w:t>
      </w:r>
    </w:p>
    <w:p>
      <w:pPr>
        <w:pStyle w:val="Normal"/>
        <w:rPr/>
      </w:pPr>
      <w:r>
        <w:rPr/>
        <w:t xml:space="preserve">группе? Почему? б) Какие из них понравятся детям более всего? в) В изготовлении каких пособий могут принять участие сами </w:t>
      </w:r>
    </w:p>
    <w:p>
      <w:pPr>
        <w:pStyle w:val="Normal"/>
        <w:rPr/>
      </w:pPr>
      <w:r>
        <w:rPr/>
        <w:t xml:space="preserve">дети? г) Какие пособия могут способствовать активизации процесса </w:t>
      </w:r>
    </w:p>
    <w:p>
      <w:pPr>
        <w:pStyle w:val="Normal"/>
        <w:rPr/>
      </w:pPr>
      <w:r>
        <w:rPr/>
        <w:t xml:space="preserve">обучения? 3. Изготовь одно пособие, которое тебе понравилось. </w:t>
      </w:r>
    </w:p>
    <w:p>
      <w:pPr>
        <w:pStyle w:val="Normal"/>
        <w:rPr/>
      </w:pPr>
      <w:r>
        <w:rPr/>
        <w:t xml:space="preserve">Попробуй, как можно использовать его во время занятия. Обсуди с лидером его эффективность или неэффективность. </w:t>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05:25:00Z</dcterms:created>
  <dc:creator/>
  <dc:description/>
  <dc:language>en-US</dc:language>
  <cp:lastModifiedBy>Татьяна Бурсянина</cp:lastModifiedBy>
  <dcterms:modified xsi:type="dcterms:W3CDTF">1997-01-31T11:27:00Z</dcterms:modified>
  <cp:revision>3</cp:revision>
  <dc:subject/>
  <dc:title/>
</cp:coreProperties>
</file>